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Tdocumento"/>
        <w:rPr/>
      </w:pPr>
      <w:r>
        <w:rPr/>
        <w:t>Nuevas tecnologías en la educación</w:t>
      </w:r>
    </w:p>
    <w:p>
      <w:pPr>
        <w:pStyle w:val="ETapartado"/>
        <w:numPr>
          <w:ilvl w:val="0"/>
          <w:numId w:val="10"/>
        </w:numPr>
        <w:rPr/>
      </w:pPr>
      <w:bookmarkStart w:id="0" w:name="__RefHeading___Toc233292473"/>
      <w:bookmarkEnd w:id="0"/>
      <w:r>
        <w:rPr/>
        <w:t>Preliminares</w:t>
      </w:r>
    </w:p>
    <w:p>
      <w:pPr>
        <w:pStyle w:val="Normal"/>
        <w:rPr/>
      </w:pPr>
      <w:r>
        <w:rPr/>
        <w:t xml:space="preserve">Este documento contiene información relacionada con artículos, informes y noticias relacionadas con las nuevas tecnologías y la educación. Se ha aplicado un filtro previo para seleccionar el material más relevante dado la colosal (incluso diría apabullante) magnitud de información publicada respecto a estos temas. Es muy posible que algunos de los datos y fuentes que se incluyen puedan aparecer en la documentación que aporte otro ponente, por lo tanto </w:t>
      </w:r>
      <w:r>
        <w:rPr>
          <w:b/>
        </w:rPr>
        <w:t>es importante tener este aspecto en consideración</w:t>
      </w:r>
      <w:r>
        <w:rPr/>
        <w:t>.</w:t>
      </w:r>
    </w:p>
    <w:p>
      <w:pPr>
        <w:pStyle w:val="Normal"/>
        <w:rPr/>
      </w:pPr>
      <w:r>
        <w:rPr/>
        <w:t xml:space="preserve">Otro aspecto importante de este documento es la enorme dificultad a la hora de trazar un guión o secuencia ordenada de contenidos. Las ideas, conceptos y aplicaciones son dispares  e incluso de una cierta complejidad. Por eso, aunque tratemos de interrelacionar los contenidos que aparecen en este documento, no es necesario seguir el orden establecido para una lectura más concebible. </w:t>
      </w:r>
    </w:p>
    <w:p>
      <w:pPr>
        <w:pStyle w:val="ETapartado"/>
        <w:numPr>
          <w:ilvl w:val="0"/>
          <w:numId w:val="10"/>
        </w:numPr>
        <w:rPr/>
      </w:pPr>
      <w:bookmarkStart w:id="1" w:name="__RefHeading___Toc233292474"/>
      <w:bookmarkEnd w:id="1"/>
      <w:r>
        <w:rPr/>
        <w:t>Introducción</w:t>
      </w:r>
    </w:p>
    <w:p>
      <w:pPr>
        <w:pStyle w:val="Normal"/>
        <w:rPr/>
      </w:pPr>
      <w:r>
        <w:rPr/>
        <w:t xml:space="preserve">La educación siempre ha sido uno de los temas principales en cualquier agenda política. La ciudadanía demanda una educación de calidad para sus hijos y normalmente exige de sus gobernantes una gran dedicación a este tema, tanto de recursos humanos como económicos. Con la llegada de las nuevas tecnologías (a partir de ahora nos referiremos con el acrónimo TIC, Tecnologías de la Información y la Comunicación), la educación, al igual que el resto de sectores y actividades, se ha visto </w:t>
      </w:r>
      <w:r>
        <w:rPr>
          <w:b/>
        </w:rPr>
        <w:t>envuelta en un mar de luces y sombras</w:t>
      </w:r>
      <w:r>
        <w:rPr/>
        <w:t xml:space="preserve">, como no podía ser de otra forma. </w:t>
      </w:r>
    </w:p>
    <w:p>
      <w:pPr>
        <w:pStyle w:val="Normal"/>
        <w:rPr/>
      </w:pPr>
      <w:r>
        <w:rPr/>
        <w:t xml:space="preserve">Por un lado, existe un dinamismo espectacular que intenta, día tras día, conseguir los mayores beneficios de todo tipo de iniciativas relacionadas con las TIC y el mundo educativo, tomando como primera referencia </w:t>
      </w:r>
      <w:r>
        <w:rPr>
          <w:b/>
        </w:rPr>
        <w:t>Internet</w:t>
      </w:r>
      <w:r>
        <w:rPr/>
        <w:t xml:space="preserve">, la red global por excelencia. Para sonrojo de ciertas administraciones públicas y universidades de cierto renombre, algunas de estas interesantes iniciativas han partido de centros públicos, a modo de propuestas particulares de algún profesor (o profesores) ingenioso, o incluso de un grupo de alumnos avispados. En ese sentido, los premios </w:t>
      </w:r>
      <w:r>
        <w:rPr>
          <w:b/>
        </w:rPr>
        <w:t>eLearning</w:t>
      </w:r>
      <w:r>
        <w:rPr/>
        <w:t xml:space="preserve"> o el portal </w:t>
      </w:r>
      <w:r>
        <w:rPr>
          <w:b/>
        </w:rPr>
        <w:t>Aulablog</w:t>
      </w:r>
      <w:r>
        <w:rPr/>
        <w:t xml:space="preserve"> son buenos ejemplos de esto último que hemos comentado. Otros ejemplos que cuentan con el apoyo de grandes empresas serían, por ejemplo, el proyecto </w:t>
      </w:r>
      <w:r>
        <w:rPr>
          <w:b/>
        </w:rPr>
        <w:t>Educared</w:t>
      </w:r>
      <w:r>
        <w:rPr>
          <w:rStyle w:val="FootnoteCharacters"/>
          <w:rStyle w:val="FootnoteAnchor"/>
        </w:rPr>
        <w:footnoteReference w:id="2"/>
      </w:r>
      <w:r>
        <w:rPr/>
        <w:t xml:space="preserve"> y el portal específico “profesoresinnovadores.net”, promovido por la fundación telefónica, y todas las iniciativas referidas a estos temas promovidas tanto por el ministerio de Educación, así como por el resto de consejerías relacionadas con materias educativas dentro de cada gobierno autonómico. De esta última parte, entendemos que se encargarán otros ponentes.</w:t>
      </w:r>
    </w:p>
    <w:p>
      <w:pPr>
        <w:pStyle w:val="Normal"/>
        <w:rPr/>
      </w:pPr>
      <w:r>
        <w:rPr/>
        <w:t xml:space="preserve">También es justo recalcar el avance del término </w:t>
      </w:r>
      <w:r>
        <w:rPr>
          <w:b/>
        </w:rPr>
        <w:t>tele-educación</w:t>
      </w:r>
      <w:r>
        <w:rPr/>
        <w:t>, un término que se acuñó hace ya unos cuantos años y que a día de hoy podemos afirmar que ya es toda una realidad. Desde la enseñanza a distancia (la UNED o la UOC sólo representa la punta del iceberg español, a nivel internacional ya ni nos atrevemos a cuantificar el número de empresas relacionadas), tomando como referencia número uno toda la infraestructura y diversidad de servicios que ofrece Internet, hasta la incorporación de las últimas tecnologías multimedia y telemáticas que han revolucionado por completo el concepto de “aula virtual”. La educación a distancia, que en el pasado se dictaba exclusivamente por correspondencia, por mucho tiempo fue considerada el pariente pobre de las clases presenciales. Pero con el desarrollo de Internet y del resto de las tecnologías de redes, este concepto ha cambiado. Aunque no es nueva, la educación a distancia esta evolucionando de forma fascinante hacia un futuro aún desconocido. La educación del siglo XXI puede no tener nada que ver con la del siglo XX, por lo menos en cuanto a la forma de impartirse, o eso es lo que se trata de vender: campus virtuales, aulas virtuales, autoaprendizaje, bibliotecas electrónicas, videoconferencia con el profesor, supervisión continuada para profesores, alumnos y padres (añadiendo las nuevas posibilidades que ofrece también la telefonía móvil de última generación), herramientas de colaboración que faciliten la realización de trabajos en grupo, etc.</w:t>
      </w:r>
    </w:p>
    <w:p>
      <w:pPr>
        <w:pStyle w:val="Normal"/>
        <w:rPr>
          <w:b/>
          <w:b/>
          <w:bCs/>
        </w:rPr>
      </w:pPr>
      <w:r>
        <w:rPr/>
        <w:t xml:space="preserve">Dentro de los proyectos educativos relacionados con las TIC que más esperanzas a nivel internacional están despertando destacamos la iniciativa </w:t>
      </w:r>
      <w:r>
        <w:rPr>
          <w:b/>
          <w:bCs/>
          <w:i/>
          <w:iCs/>
        </w:rPr>
        <w:t>OPBC</w:t>
      </w:r>
      <w:r>
        <w:rPr/>
        <w:t xml:space="preserve"> u </w:t>
      </w:r>
      <w:r>
        <w:rPr>
          <w:b/>
          <w:bCs/>
        </w:rPr>
        <w:t>OLPC</w:t>
      </w:r>
      <w:r>
        <w:rPr>
          <w:rStyle w:val="FootnoteCharacters"/>
          <w:rStyle w:val="FootnoteAnchor"/>
          <w:b/>
          <w:bCs/>
        </w:rPr>
        <w:footnoteReference w:id="3"/>
      </w:r>
      <w:r>
        <w:rPr/>
        <w:t xml:space="preserve"> (</w:t>
      </w:r>
      <w:r>
        <w:rPr>
          <w:i/>
        </w:rPr>
        <w:t>One Laptop Per Child</w:t>
      </w:r>
      <w:r>
        <w:rPr/>
        <w:t xml:space="preserve">), también llamada </w:t>
      </w:r>
      <w:r>
        <w:rPr>
          <w:b/>
          <w:bCs/>
        </w:rPr>
        <w:t xml:space="preserve">Ordenador Portátil de Bajo Coste </w:t>
      </w:r>
      <w:r>
        <w:rPr>
          <w:bCs/>
        </w:rPr>
        <w:t>(100 dólares).</w:t>
      </w:r>
      <w:r>
        <w:rPr>
          <w:b/>
          <w:bCs/>
        </w:rPr>
        <w:t xml:space="preserve"> </w:t>
      </w:r>
      <w:r>
        <w:rPr>
          <w:bCs/>
        </w:rPr>
        <w:t xml:space="preserve">Se trata de un ordenador portátil elaborado con el propósito de proveer a cada niño en el mundo con acceso y conocimiento de las formas modernas de educación. </w:t>
      </w:r>
      <w:r>
        <w:rPr/>
        <w:t>La OLPC es una organización sin fines de lucro basada en Delaware, creada por catedráticos del Laboratorio de Multimedia del MIT (</w:t>
      </w:r>
      <w:r>
        <w:rPr>
          <w:i/>
        </w:rPr>
        <w:t>Massachusetts Institute of Technology</w:t>
      </w:r>
      <w:r>
        <w:rPr/>
        <w:t xml:space="preserve">), entre los que destaca sin duda alguna el señor, y con el principal objetivo de diseñar, manufacturar y distribuir los ordenadores portátiles de bajo coste. </w:t>
      </w:r>
      <w:r>
        <w:rPr>
          <w:bCs/>
        </w:rPr>
        <w:t>El proyecto cuenta con apoyo de Google, AMD, Red Hat, News Corp, Brighstar y la colaboración de otras empresas. Es un claro ejemplo del potencial que ofrece actualmente el llamado “software libre”</w:t>
      </w:r>
      <w:r>
        <w:rPr>
          <w:rStyle w:val="FootnoteCharacters"/>
          <w:rStyle w:val="FootnoteAnchor"/>
          <w:bCs/>
        </w:rPr>
        <w:footnoteReference w:id="4"/>
      </w:r>
      <w:r>
        <w:rPr>
          <w:bCs/>
        </w:rPr>
        <w:t xml:space="preserve">. El ordenador se basa en una plataforma </w:t>
      </w:r>
      <w:r>
        <w:rPr>
          <w:b/>
          <w:bCs/>
        </w:rPr>
        <w:t>Linux</w:t>
      </w:r>
      <w:r>
        <w:rPr>
          <w:bCs/>
        </w:rPr>
        <w:t>, y es tan eficiente en la utilización de la energía que con una manivela se puede generar suficiente energía para su operación. Un dispositivo de conectividad inalámbrica (WIFI</w:t>
      </w:r>
      <w:r>
        <w:rPr>
          <w:rStyle w:val="FootnoteCharacters"/>
          <w:rStyle w:val="FootnoteAnchor"/>
          <w:bCs/>
        </w:rPr>
        <w:footnoteReference w:id="5"/>
      </w:r>
      <w:r>
        <w:rPr>
          <w:bCs/>
        </w:rPr>
        <w:t xml:space="preserve">) permitr que los aparatos se vinculen a internet desde cualquier sitio. Los ordenadores portátiles son vendidos inicialmente a los gobiernos y entregados a los niños en las escuelas bajo el principio un ordenador para cada niño. </w:t>
      </w:r>
    </w:p>
    <w:p>
      <w:pPr>
        <w:pStyle w:val="Normal"/>
        <w:rPr/>
      </w:pPr>
      <w:r>
        <w:rPr/>
        <w:t xml:space="preserve">Como último aspecto positivo, no podemos olvidarnos del potencial que ofrecen las TIC a la hora facilitar las tareas de docencia “especial”. Cuando hablamos de medios de comunicación y nuevas tecnologías aplicadas a los alumnos con </w:t>
      </w:r>
      <w:r>
        <w:rPr>
          <w:b/>
        </w:rPr>
        <w:t>necesidades educativas especiales</w:t>
      </w:r>
      <w:r>
        <w:rPr>
          <w:rStyle w:val="FootnoteCharacters"/>
          <w:rStyle w:val="FootnoteAnchor"/>
          <w:b/>
        </w:rPr>
        <w:footnoteReference w:id="6"/>
      </w:r>
      <w:r>
        <w:rPr/>
        <w:t>, hay que tener en cuenta por una parte los materiales, dispositivos y sistemas de publicación que puedan ser de ayuda y beneficio para este tipo de alumnos, y por otra la diversidad de materiales y herramientas que pueden facilitar el trabajo a los propios maestros para que avancen los educandos. Por otro lado, también se debería tener en cuenta, no sólo el tipo de discapacidad sino también su grado. Atendiendo a esto deberemos emplear un tipo de material u otro, unas herramientas u otras, adaptando los sistemas de publicación de información a las necesidades de cada alumno, cada usuario.</w:t>
      </w:r>
    </w:p>
    <w:p>
      <w:pPr>
        <w:pStyle w:val="Normal"/>
        <w:rPr/>
      </w:pPr>
      <w:r>
        <w:rPr/>
        <w:t>Es obvio que en esta vida nada es sencillo, y la propia educación nunca ha sido un camino de rosas. Hay datos para la esperanza, pero también contamos con datos decepcionantes que deberían ponernos en alerta y aumentar los esfuerzos necesarios para cambiar algunas tendencias negativas. Dentro de las sombras que asolan el avance e implementación de las TIC dentro del ámbito educativo, destacan las siguientes:</w:t>
      </w:r>
    </w:p>
    <w:p>
      <w:pPr>
        <w:pStyle w:val="Normal"/>
        <w:numPr>
          <w:ilvl w:val="0"/>
          <w:numId w:val="4"/>
        </w:numPr>
        <w:rPr/>
      </w:pPr>
      <w:r>
        <w:rPr/>
        <w:t xml:space="preserve">Expectativas demasiado elevadas y algo confusas. </w:t>
      </w:r>
    </w:p>
    <w:p>
      <w:pPr>
        <w:pStyle w:val="Normal"/>
        <w:numPr>
          <w:ilvl w:val="0"/>
          <w:numId w:val="4"/>
        </w:numPr>
        <w:rPr/>
      </w:pPr>
      <w:r>
        <w:rPr/>
        <w:t>Mal uso de las TIC y acusaciones infundadas o mal dirigidas.</w:t>
      </w:r>
    </w:p>
    <w:p>
      <w:pPr>
        <w:pStyle w:val="Normal"/>
        <w:numPr>
          <w:ilvl w:val="0"/>
          <w:numId w:val="4"/>
        </w:numPr>
        <w:rPr/>
      </w:pPr>
      <w:r>
        <w:rPr/>
        <w:t>El fracaso escolar y la pérdida de competitividad.</w:t>
      </w:r>
    </w:p>
    <w:p>
      <w:pPr>
        <w:pStyle w:val="ETsubapartado"/>
        <w:numPr>
          <w:ilvl w:val="1"/>
          <w:numId w:val="10"/>
        </w:numPr>
        <w:rPr/>
      </w:pPr>
      <w:bookmarkStart w:id="2" w:name="__RefHeading___Toc233292475"/>
      <w:bookmarkEnd w:id="2"/>
      <w:r>
        <w:rPr>
          <w:rStyle w:val="Ttulo3Car"/>
          <w:b/>
        </w:rPr>
        <w:t>Expectativas demasiado elevadas y algo confusas</w:t>
      </w:r>
    </w:p>
    <w:p>
      <w:pPr>
        <w:pStyle w:val="Normal"/>
        <w:rPr/>
      </w:pPr>
      <w:r>
        <w:rPr/>
        <w:t xml:space="preserve">La educación de una persona pasa irremediablemente por una serie de fases, cada una de ellas bien diferenciada. La aplicación  de las TIC en cada fase debería tener bien presente estas diferencias, y además evitar la venta de humo, o dicho de otra forma, debería establecer criterios realistas acordes con los recursos invertidos y disponibles. Las TIC no pueden ni deben ser la solución a todos los problemas que presenta la educación actual. Las TIC son un complemento, un conjunto de herramientas que nos abren nuevas posibilidades, y las ventajas o desventajas que acarreen dependenrán principalmente del uso que se haga de ellas. </w:t>
      </w:r>
    </w:p>
    <w:p>
      <w:pPr>
        <w:pStyle w:val="Normal"/>
        <w:rPr/>
      </w:pPr>
      <w:r>
        <w:rPr/>
        <w:t xml:space="preserve">Otro punto que genera bastante polémica es la respuesta que debemos dar a la famosa pregunta ¿cuál debería ser el </w:t>
      </w:r>
      <w:r>
        <w:rPr>
          <w:b/>
        </w:rPr>
        <w:t>aula del futuro</w:t>
      </w:r>
      <w:r>
        <w:rPr/>
        <w:t>? Algunos apuestan por conservar la estructura clásica del aula, incorporando (a veces incluso en exceso) todo tipo de artefactos electrónicos, pantallas extraplanas de última generación y sistemas de comunicación inalámbricos con gran ancho de banda. En ese sector hay bastantes empresas desarrollando auténticas filigranas, destacando las nuevas “pizarras inteligentes” capaces ya no sólo de reconocer texto escrito sino también figuras geométricas, ecuaciones complejas, además de posibilitar el acceso a todo tipo de base de datos multimedia para complementar las lecciones. Por otro lado, otros apuestan por un concepto radicalmente distinto, por un “aula totalmente virtual”, donde se idealiza con la posibilidad de que cada alumno aprenda a su ritmo de forma totalmente individualizada, gracias a las TIC para dotar de la infraestructura adecuada para realizar un seguimiento adecuado por parte de los tutores y padres, y habilitar el acceso al alumno a todo tipo de material docente y comunicación directa con el personal docente. El peligro de soluciones tan “virtuales” viene por el posible aislamiento social del alumno, al reducir ostensiblemente las relaciones personales y el compañerismo.</w:t>
      </w:r>
    </w:p>
    <w:p>
      <w:pPr>
        <w:pStyle w:val="Normal"/>
        <w:rPr/>
      </w:pPr>
      <w:r>
        <w:rPr/>
        <w:t>Son tal vez visiones un poco extremistas, pero no dejan de ser alternativas que ya comienzan a plantearse en nuestro presente porque hay una amplia opinión que se extiende cada día más: nuestro modelo educativo sigue anclado en el pasado. Y la pregunta que se suele plantear es ¿</w:t>
      </w:r>
      <w:r>
        <w:rPr>
          <w:b/>
          <w:bCs/>
        </w:rPr>
        <w:t>Cómo sacamos a nuestras escuelas del Siglo XX</w:t>
      </w:r>
      <w:r>
        <w:rPr>
          <w:bCs/>
        </w:rPr>
        <w:t>?</w:t>
      </w:r>
      <w:r>
        <w:rPr>
          <w:b/>
          <w:bCs/>
        </w:rPr>
        <w:t xml:space="preserve"> </w:t>
      </w:r>
      <w:r>
        <w:rPr/>
        <w:t>Hay una pequeña broma entre muchos educadores: Rip van Winkle</w:t>
      </w:r>
      <w:r>
        <w:rPr>
          <w:rStyle w:val="FootnoteCharacters"/>
          <w:rStyle w:val="FootnoteAnchor"/>
        </w:rPr>
        <w:footnoteReference w:id="7"/>
      </w:r>
      <w:r>
        <w:rPr/>
        <w:t xml:space="preserve"> despierta en el siglo XXI, desconcertado completamente por lo que ve. Los hombres y las mujeres a su alrededor hablan con dispositivos pequeños de metal fijados a sus oídos. La gente joven se sienta en sus casas en los sofás, jugando con atletas en miniatura alrededor en las pantallas electrónicas. Aeropuertos, hospitales, hipermercados, etc. cada lugar al que va lo impresiona. Pero cuando finalmente pasa por un aula, el viejo hombre sabe exactamente donde está. "Esto es una escuela", declara. "Teníamos de estas en 1906. Solo que las pizarras ahora son verdes". Las escuelas no están exactamente congeladas en el tiempo, pero en vista de los cambios en otras áreas de la vida, nuestras escuelas públicas tienden a sentirse como echadas hacia el pasado. Los niños pasan mucho tiempo del día como sus abuelos alguna vez: sentándose en filas, escuchando a los profesores dar una conferencia, tomando notas a mano, leyendo en los libros de textos que son anticuados para el momento en que se impriman. Un bostezo separa el mundo dentro de la escuela del mundo exterior.</w:t>
        <w:br/>
        <w:br/>
        <w:t>En los últimos cinco años, la conversación nacional sobre la educación se ha centrado en problemas de lectura, pruebas de matemáticas y acortar la brecha entre las clases sociales. Pero el problema es más grave todavía que el asunto de los niños desplazados de la educación, pues una generación entera de niños no podrá enterarse de lo que está pasando a nivel global porque no pueden pensar de esta manera y tiene graves dificultades para resolver problemas abstractos, trabajar en equipo, distinguir la buena información de la mala o hablar una lengua diferente al inglés. Actualmente apuntamos demasiado bajo. Capacidad en lectura y matemáticas es lo más pobre. Las habilidades científicas y técnicas son, asimismo, completamente necesarias pero escasas. La economía y la sociedad de hoy exige no sólo una capacidad de alto nivel en las disciplinas académicas tradicionales, sino también en aquellas que se pueden llamar las habilidades del siglo XXI. Estas son o deberían ser:</w:t>
      </w:r>
    </w:p>
    <w:p>
      <w:pPr>
        <w:pStyle w:val="Normal"/>
        <w:numPr>
          <w:ilvl w:val="0"/>
          <w:numId w:val="7"/>
        </w:numPr>
        <w:rPr/>
      </w:pPr>
      <w:r>
        <w:rPr/>
        <w:t>Saber más sobre el mundo. Los niños ahora son ciudadanos globales, incluso si son de pequeñas ciudades, por esto deben aprender actuar de una manera diferente.</w:t>
      </w:r>
    </w:p>
    <w:p>
      <w:pPr>
        <w:pStyle w:val="Normal"/>
        <w:numPr>
          <w:ilvl w:val="0"/>
          <w:numId w:val="7"/>
        </w:numPr>
        <w:rPr/>
      </w:pPr>
      <w:r>
        <w:rPr/>
        <w:t>Pensar fuera de la caja negra. Los trabajos en la nueva economía "ponen un premio enorme en las habilidades creativas e innovadoras". Los niños también deben aprender a pensar.</w:t>
      </w:r>
    </w:p>
    <w:p>
      <w:pPr>
        <w:pStyle w:val="Normal"/>
        <w:numPr>
          <w:ilvl w:val="0"/>
          <w:numId w:val="7"/>
        </w:numPr>
        <w:rPr/>
      </w:pPr>
      <w:r>
        <w:rPr/>
        <w:t>Ser más audaz sobre nuevas fuentes de la información. En una era donde los medios de información proliferan y desbordan, los niños necesitan procesar rápidamente qué están leyendo y distinguir entre cuál es lo confiable y cuál no es.</w:t>
      </w:r>
    </w:p>
    <w:p>
      <w:pPr>
        <w:pStyle w:val="Normal"/>
        <w:numPr>
          <w:ilvl w:val="0"/>
          <w:numId w:val="7"/>
        </w:numPr>
        <w:rPr/>
      </w:pPr>
      <w:r>
        <w:rPr/>
        <w:t>Desarrollar habilidades de buenas personas. Así pues, el EQ (</w:t>
      </w:r>
      <w:r>
        <w:rPr>
          <w:b/>
        </w:rPr>
        <w:t>inteligencia emocional</w:t>
      </w:r>
      <w:r>
        <w:rPr>
          <w:rStyle w:val="FootnoteCharacters"/>
          <w:rStyle w:val="FootnoteAnchor"/>
          <w:b/>
        </w:rPr>
        <w:footnoteReference w:id="8"/>
      </w:r>
      <w:r>
        <w:rPr/>
        <w:t>) es tan importante como el IQ (índice de inteligencia) para el éxito en el estudio y el trabajo de hoy.</w:t>
      </w:r>
    </w:p>
    <w:p>
      <w:pPr>
        <w:pStyle w:val="ETsubapartado"/>
        <w:numPr>
          <w:ilvl w:val="1"/>
          <w:numId w:val="10"/>
        </w:numPr>
        <w:rPr/>
      </w:pPr>
      <w:bookmarkStart w:id="3" w:name="__RefHeading___Toc233292476"/>
      <w:bookmarkEnd w:id="3"/>
      <w:r>
        <w:rPr/>
        <w:t>Mal uso de las TIC y acusaciones infundadas o mal dirigidas</w:t>
      </w:r>
    </w:p>
    <w:p>
      <w:pPr>
        <w:pStyle w:val="Normal"/>
        <w:rPr/>
      </w:pPr>
      <w:r>
        <w:rPr/>
        <w:t>La educación y las TIC implementadas dentro de este ámbito no podían evitar caer este tipo de problemática, implícita a todo avance tecnológico. Los alumnos actualmente cuentan con un espectacular abanico de aparatos electrónicos que son capaces de realizar tareas catalogadas como prodigiosas hasta hace bien poco: Internet y toda su listado de servicios disponibles, acceso ilimitado a multitud de fuentes de información multimedia, ordenadores de altísima capacidad de cómputo y almacenamiento, móviles de última generación capaces de sacar fotos de buena calidad, así como grabar vídeo y audio, facilitar la comunicación en cualquier momento y lugar, etc, etc. Y a pesar de todo eso, cada día llegan más noticias que muestran las quejas de profesores, padres, alumnos, directores de centro,… quejas generadas por un supuesto mal uso de las tecnologías. Como solución siempre se opta por lo más rápido y drástico: atacar y controlar o prohibir la tecnología. Ejemplos hay muchos, aunque nos vamos a centrar en tres casos:</w:t>
      </w:r>
    </w:p>
    <w:p>
      <w:pPr>
        <w:pStyle w:val="Normal"/>
        <w:numPr>
          <w:ilvl w:val="0"/>
          <w:numId w:val="9"/>
        </w:numPr>
        <w:rPr/>
      </w:pPr>
      <w:r>
        <w:rPr/>
        <w:t xml:space="preserve">Un grupo de profesores norteamericanos cursó una petición de firmas para solicitar a Google que “deje de dañar la educación y favorecer la </w:t>
      </w:r>
      <w:r>
        <w:rPr>
          <w:b/>
        </w:rPr>
        <w:t>copia de ejercicios a través de la red</w:t>
      </w:r>
      <w:r>
        <w:rPr/>
        <w:t>”. Concretamente, solicitan a Google que no acepte anuncios de sitios como DirectEssays.com, MonsterPapers.com o, en su equivalente español, el conocidísimo Rincón del Vago, que se dedican a vender o dar acceso a trabajos académicos a estudiantes que, simplemente, se quieren ahorrar el trabajo de hacerlos ellos mismos. Los firmantes (que superan el millar) apelan a temas como la defensa de la integridad académica, los valores, la eliminación del fraude y los mercados negros, y alguno llega incluso a amenazar, en un mayestático ejercicio de ombliguismo, con el boicot al buscador. El problema, que el buscador ya ha tenido en otras ocasiones, surge del hecho de que algunos de estos profesores, como el que promueve la iniciativa, poseen sitios dedicados a la educación en Internet, y se han dado cuenta de que los anuncios contextuales (adwords) más habituales en sus sitios eran, precisamente, aquellos que promocionaban este tipo de servicios. Desde el punto de vista de Google o de quien promueve este tipo de servicios, la cosa tiene su lógica: la coincidencia de términos es aplastante, el público objetivo es exactamente aquel al que quieren dirigirse, y la efectividad, por tanto, parece garantizada. ¿Qué mejor sitio para vender trabajos de clase que los sitios web donde el alumno, presunto comprador, entra para ver la descripción de los mismos? De hecho, en la propia petición de firmas, hospedada en un sitio gratuito destinado a este tipo de menesteres y que se financia gracias a la publicidad contextual de Google, aparecían, la última vez que la consulté, dos anuncios: uno de Turnitin, un programa para uso de escuelas y profesores destinado a la detección de trabajos copiados, y otro de precisamente, DirectEssays.com, uno de los sitios objetos de la denuncia.</w:t>
      </w:r>
    </w:p>
    <w:p>
      <w:pPr>
        <w:pStyle w:val="Normal"/>
        <w:numPr>
          <w:ilvl w:val="0"/>
          <w:numId w:val="9"/>
        </w:numPr>
        <w:rPr/>
      </w:pPr>
      <w:r>
        <w:rPr/>
        <w:t xml:space="preserve">Los </w:t>
      </w:r>
      <w:r>
        <w:rPr>
          <w:b/>
        </w:rPr>
        <w:t>móviles</w:t>
      </w:r>
      <w:r>
        <w:rPr/>
        <w:t xml:space="preserve"> de tercera generación ofrecen múltiples funciones. Algunos expertos consideran ya que el móvil va a ser la "herramienta multiusos para hacer transparente el mundo". Esta transparencia llega incluso a la educación, las aulas tienen ya sus paredes de cristal y la famosa "libertad de cátedra" tan reclamada por los enseñantes, se convierte en una libertad vigilada. Vigilada además, no por el inspector del departamento de educación correspondiente, si no por tus propios alumnos y alumnas. Y el tema no es solo el ser vigilado y grabado si no  la facilidad de que esos vídeos sean publicados en Internet de manera muy sencilla para su visión por todo el mundo. Esta vigilancia puede utilizarse de diversas maneras, para bien o para mal, de hecho en Estados Unidos se están dando los primeros casos de amenazas por parte del alumnado a sus profesores. Por ello el profesorado debe tener en cuenta que "depende de lo que hagas, la transparencia será tu perdición o tu bendición". Una tentación puede ser la prohibición del uso del móvil en los centros pero todos los profesores sabemos que "el placer de lo prohibido siempre atrae conductas, antes, ahora y después”. Eso ya está ocurriendo en algunos centros, pero no parece que sirva de mucho. Estamos ante otro problema más para un mundo siempre convulso como el educativo  donde parece que la mejor medida preventiva debe ser la formación del profesorado.</w:t>
      </w:r>
    </w:p>
    <w:p>
      <w:pPr>
        <w:pStyle w:val="Normal"/>
        <w:numPr>
          <w:ilvl w:val="0"/>
          <w:numId w:val="9"/>
        </w:numPr>
        <w:rPr/>
      </w:pPr>
      <w:r>
        <w:rPr/>
        <w:t xml:space="preserve">Los </w:t>
      </w:r>
      <w:r>
        <w:rPr>
          <w:b/>
        </w:rPr>
        <w:t>videojuegos</w:t>
      </w:r>
      <w:r>
        <w:rPr/>
        <w:t xml:space="preserve"> siempre han arrastrado cierta mala fama. Se les he acusado en demasiadas ocasiones de fomentar la violencia, el sexismo o el aislamiento  social. A pesar de ello, los videojuegos se han instalado en nuestra sociedad y, hoy por hoy, figuran como la primera opción de ocio y, cada día, con un mayor distanciamiento frente al cine o la música. 790 millones de euros es la cifra de negocio que generan y, lo que refleja ésta, además de la buena salud económica de las empresas, es la repercusión de este fenómeno y la devoción de sus seguidores. Muchas de las críticas que se han vertido en este tema parten mayoritariamente de personas con un gran desconocimiento de los videojuegos. Afortunadamente, cada vez hay más estudios que demuestran que gran parte de estas críticas carecen de fundamento. Por ejemplo, el estudio “Influencia del Videojuego en la Conducta de los Usuarios y Habilidades que Desarrolla en los mismos”</w:t>
      </w:r>
      <w:r>
        <w:rPr>
          <w:rStyle w:val="FootnoteCharacters"/>
          <w:rStyle w:val="FootnoteAnchor"/>
        </w:rPr>
        <w:footnoteReference w:id="9"/>
      </w:r>
      <w:r>
        <w:rPr/>
        <w:t xml:space="preserve"> llevado a cabo desde el Observatorio del Videojuego y de la Animación y la Facultad de Comunicación de la Universidad Europea de Madrid. Enumeremos brevemente algunas de sus conclusiones. En primer lugar, los jugadores y los no jugadores participan de otras formas de ocio (televisión, música, deporte y cine) con parámetros de gran similitud. Los jugadores son, sensiblemente, más deportistas que los no jugadores y siendo la música la forma de ocio a la que se dedica más tiempo. Un 46% de los encuestados menores de 6 años exponen que juegan con sus familiares algo menos que contra la propia máquina. Un parámetro éste que, en edades superiores siempre lidera el hábito de juego superando tanto al juego en familia como el planteado con amigos en red. Los padres, por su parte, han plasmado que juegan a videojuegos educativos un 21% e infantiles un 9% y un 3,35% los padres menores de 35 años. La apreciación de la propia vida social es muy buena entre lo videojugadores. La gran mayoría de encuestados (83%) estima que la relación familiar no ha cambiado con los videojuegos mientras que un 13% cree que la mejorado y sólo un 3% que ha empeorado. Un 41% de los individuos encuestados afirma haber hecho amigos a través de los videojuegos. En los estudios se ha encontrado que los usuarios de los videojuegos tienen una gran vida social, prefieren jugar en grupo o parejas, ven más a sus amigos, y tienen mayor iniciación social. Un 41% de los jugadores encuestados con edades de 0 a 35 años afirman que los videojuegos han influido mucho en la capacidad de trabajar en equipo. Un 53,62% afirma que los videojuegos han influido mucho en la mejora de su capacidad de superación. El estudio ofrece más cifras interesantes, aunque creemos que con los datos que ya hemos dado, queda claro que el ser humano sigue mostrando cierto rechazo a todo cambio tecnológico. La variedad actual del mundo de los videojuegos es enorme, y va mucho más allá que los típicos juegos de bólidos, y disparos a tutiplén. Abarcan multitud de géneros, y su orientación se adapta perfectamente a todas las edades. Sería un error inmenso que profesores y padres desaprovecharán la capacidad que ofrece un videojuego para aumentar la motivación del alumno a la hora de mejorar sus cualidades y aumentar sus conocimientos.</w:t>
      </w:r>
    </w:p>
    <w:p>
      <w:pPr>
        <w:pStyle w:val="ETsubapartado"/>
        <w:numPr>
          <w:ilvl w:val="1"/>
          <w:numId w:val="10"/>
        </w:numPr>
        <w:rPr/>
      </w:pPr>
      <w:bookmarkStart w:id="4" w:name="__RefHeading___Toc233292477"/>
      <w:bookmarkEnd w:id="4"/>
      <w:r>
        <w:rPr/>
        <w:t>El fracaso escolar y la pérdida de competitividad</w:t>
      </w:r>
    </w:p>
    <w:p>
      <w:pPr>
        <w:pStyle w:val="Normal"/>
        <w:rPr/>
      </w:pPr>
      <w:r>
        <w:rPr/>
        <w:t>Lamentablemente para Europa, y en especial para España, hay una tendencia claramente negativa relacionada con nuestro sistema educativo, el preocupante fracaso escolar y la consecuente pérdida prolongada de competitividad en mundo cada vez más globalizado. No es este el lugar para iniciar un debate político, acerca de las limitaciones y fallos graves de la LOGSE, la realidad es la que es y ante ésta lo mejor es optar por la crítica constructiva y buscar buenas soluciones, acordes a la gravedad de los hechos. Las TIC nunca ejercerán un papel de salvador, ni siquiera de máquina generadora de parches. Quien crea que substituyendo los tradicionales libros de texto, cuadernos, bolígrafos,… por potentes ordenadores con conexión a Internet, o las clásicas pizarras con tiza o rotulador por otras pizarras electrónicas e inteligentes, vamos a solucionar gran parte de los males que azuzan a nuestro sistema educativo, será mejor que se despierte y vuelva a la cruda realidad.</w:t>
      </w:r>
    </w:p>
    <w:p>
      <w:pPr>
        <w:pStyle w:val="Normal"/>
        <w:rPr/>
      </w:pPr>
      <w:r>
        <w:rPr/>
        <w:t xml:space="preserve">Y la realidad es bien cruda, como así demuestran algunas cifras. </w:t>
      </w:r>
      <w:r>
        <w:rPr>
          <w:b/>
        </w:rPr>
        <w:t>Uno de cada cuatro</w:t>
      </w:r>
      <w:r>
        <w:rPr/>
        <w:t xml:space="preserve"> alumnos no logra terminar la Educación Secundaria Obligatoria (ESO) en España, según datos de la Organización para la Cooperación y el Desarrollo Económico (OCDE). Ante este alarmante dato, los alumnos, profesores, padres y psicólogos discrepan en el origen y los motivos de este problema y apuntan diferentes causas: retraso en la implantación de la educación obligatoria, falta de presupuesto en educación, acierto o desacierto de la legislación educativa o la falta de renovación pedagógica de los profesores. España es el país europeo de todos los pertenecientes a este organismo que presenta una mayor tasa de abandono escolar, en un fenómeno que afecta más a los chicos que a las chicas y en el que puede influir el nivel económico y cultural de los padres. Además, a este dato lo acompañan otros que son reveladores de la situación del sistema educativo español, porque la inversión en educación es inferior a la de los países de nuestro entorno. Por ejemplo, el gasto por estudiante se encuentra un </w:t>
      </w:r>
      <w:r>
        <w:rPr>
          <w:b/>
        </w:rPr>
        <w:t>11% por debajo de la media</w:t>
      </w:r>
      <w:r>
        <w:rPr/>
        <w:t xml:space="preserve"> de los países de la OECD en educación primaria y un 8% por debajo en educación secundaria. "No se valora suficientemente la educación, ni se valora que es el factor primordial para que un país siga adelante". Sin embargo, detrás de las frías estadísticas se esconde un panorama más desolador. "El fracaso escolar no sólo consiste en que no obtengan el título de la ESO, sino también en los que lo obtienen y no saben nada”.</w:t>
      </w:r>
    </w:p>
    <w:p>
      <w:pPr>
        <w:pStyle w:val="Normal"/>
        <w:rPr/>
      </w:pPr>
      <w:r>
        <w:rPr/>
        <w:t>La fuerte inmigración que ha recibido España ha complicado aún más las cosas. Los niños inmigrantes constituyen uno de los grandes retos del sistema educativo español. Este grupo tiene más riesgo de fracaso escolar porque deben afrontar todo el proceso de adaptación a un nuevo país y, en muchas ocasiones, a un nuevo idioma, al mismo tiempo, que están obligados a mantener el mismo ritmo que el resto de sus compañeros de clases.</w:t>
      </w:r>
    </w:p>
    <w:p>
      <w:pPr>
        <w:pStyle w:val="Normal"/>
        <w:rPr/>
      </w:pPr>
      <w:r>
        <w:rPr/>
        <w:t xml:space="preserve">El problema parece que no es sólo exclusivo de España. </w:t>
      </w:r>
      <w:r>
        <w:rPr>
          <w:rStyle w:val="G21r000"/>
        </w:rPr>
        <w:t xml:space="preserve">Europa pierde la carrera de la educación frente a Estados Unidos y Japón, o eso advierten algunos informes: </w:t>
      </w:r>
      <w:r>
        <w:rPr/>
        <w:t xml:space="preserve">"Francia y Alemania ya no son líderes mundiales en producción de conocimiento y formación". Este deterioro se extiende a toda la educación de la UE. Así lo establece el responsable del </w:t>
      </w:r>
      <w:r>
        <w:rPr>
          <w:i/>
          <w:iCs/>
        </w:rPr>
        <w:t xml:space="preserve">Informe PISA, </w:t>
      </w:r>
      <w:r>
        <w:rPr/>
        <w:t xml:space="preserve">Andreas Schleicher, en un estudio encargado para el organismo que evalúa la </w:t>
      </w:r>
      <w:r>
        <w:rPr>
          <w:i/>
          <w:iCs/>
        </w:rPr>
        <w:t>Agenda de Lisboa</w:t>
      </w:r>
      <w:r>
        <w:rPr/>
        <w:t xml:space="preserve">. Este acuerdo firmado en 2000 pretende convertir a la UE en la economía más competitiva del mundo en 2010. Un objetivo que, según el estudio, corre un grave riesgo. EE UU gasta más por alumno en todos los niveles que Europa (en la universidad hasta el doble que la UE), </w:t>
      </w:r>
      <w:r>
        <w:rPr>
          <w:b/>
        </w:rPr>
        <w:t>sólo dos de las 20 mejores universidades</w:t>
      </w:r>
      <w:r>
        <w:rPr/>
        <w:t xml:space="preserve"> del mundo son europeas y países como Alemania o Francia no han aumentado el porcentaje de licenciados desde los años sesenta.</w:t>
      </w:r>
    </w:p>
    <w:p>
      <w:pPr>
        <w:pStyle w:val="Normal"/>
        <w:rPr/>
      </w:pPr>
      <w:r>
        <w:rPr/>
        <w:t xml:space="preserve">Las </w:t>
      </w:r>
      <w:r>
        <w:rPr>
          <w:b/>
        </w:rPr>
        <w:t>soluciones</w:t>
      </w:r>
      <w:r>
        <w:rPr/>
        <w:t xml:space="preserve"> que proponen los implicados en la educación son igual de variadas que las posibles causas. Los profesores apuestan por cambiar las leyes para suprimir la promoción automática de los alumnos. "Hay que aceptar las desigualdades: no son más unos alumnos que otros, pero son distintos, y eso aquí no se hace”. Además, es obvio que hay un déficit en cuanto disposición de recursos económicos, hay que aumentar los fondos dedicados a la educación y mejorar la gestión y aplicación de estos fondos. </w:t>
      </w:r>
    </w:p>
    <w:p>
      <w:pPr>
        <w:pStyle w:val="Normal"/>
        <w:rPr/>
      </w:pPr>
      <w:r>
        <w:rPr/>
        <w:t xml:space="preserve">Mientras, los alumnos hacen hincapié en la "formación inicial del profesorado con una especialidad didáctica y pedagógica que ayude a utilizar nuevas metodologías para motivar al alumnado". Los padres también inciden en esta cuestión y además apuestan por que los profesores trabajen en equipo "como se hace en Finlandia". "Se puede dominar la física, por poner un ejemplo, pero se debe saber comunicar de forma que se estimule el sentido de la ciencia, que los muchachos sepan buscar, investigar, es decir, que tengan iniciativa. Ya no es como antes, cuando el objetivo se centraba únicamente en transmitir conocimientos. Hay que tener en cuenta que ésos ya se encuentran en Internet". Es aquí donde las TIC pueden ayudar realmente. Los padres no deben desentenderse de sus responsabilidades, pero al mismo tiempo, los centros educativos deben ser capaces de ofrecer mecanismos y herramientas para luchar contra la </w:t>
      </w:r>
      <w:r>
        <w:rPr>
          <w:b/>
        </w:rPr>
        <w:t>desmotivación</w:t>
      </w:r>
      <w:r>
        <w:rPr/>
        <w:t xml:space="preserve"> del alumnado. El reto no es sencillo, pero al mismo tiempo es un reto apasionante y debería ir dirigido a conseguir que la implantación de las TIC sea lo más ordenada, consensuada, realista y ajustada a las necesidades reales de profesorado y alumnado, tratando de evitar algunos peligros cómo el posible aumento de la segmentación de nuestros alumnos en base a criterios de exclusión, así como la evitación de las desigualdades a raíz del uso y la implantación de las nuevas tecnologías.   </w:t>
      </w:r>
    </w:p>
    <w:p>
      <w:pPr>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t xml:space="preserve">Para último, nos gustaría añadir una última reflexión: la escuela y el sistema educativo no tendrían únicamente que enseñar las nuevas tecnologías, no sólo tendrían que seguir enseñando materias a través de las nuevas tecnologías. Las nuevas  tecnologías, aparte de producir unos cambios en la escuela, producen un cambio en el entorno y, como la escuela lo que pretende es preparar a la gente en este entorno, si éste cambia, la actividad propia de la escuela tiene que cambiar. Por lo tanto, debe irse más allá de la enseñanza de las nuevas tecnologías y de la enseñanza a través de ellas. La cuestión clave es esa: </w:t>
      </w:r>
      <w:r>
        <w:rPr>
          <w:u w:val="single"/>
        </w:rPr>
        <w:t>cómo tiene que cambiar la enseñanza, no para acoger las nuevas tecnologías, sino porque la sociedad cambiará a consecuencia de las nuevas tecnologías</w:t>
      </w:r>
      <w:r>
        <w:rPr/>
        <w:t>. Tal vez esta cuestión es la principal razón por la cual hemos pasado de hablar de la “sociedad de la información” a la “información del conocimiento.</w:t>
      </w:r>
    </w:p>
    <w:p>
      <w:pPr>
        <w:pStyle w:val="ETapartado"/>
        <w:numPr>
          <w:ilvl w:val="0"/>
          <w:numId w:val="10"/>
        </w:numPr>
        <w:rPr/>
      </w:pPr>
      <w:bookmarkStart w:id="5" w:name="__RefHeading___Toc233292478"/>
      <w:bookmarkEnd w:id="5"/>
      <w:r>
        <w:rPr/>
        <w:t>Premios eLearning</w:t>
      </w:r>
    </w:p>
    <w:p>
      <w:pPr>
        <w:pStyle w:val="Normal"/>
        <w:rPr/>
      </w:pPr>
      <w:r>
        <w:rPr/>
        <w:t>Antes de comentar los premios eLearning, creemos conveniente que expliquemos brevemente el término “</w:t>
      </w:r>
      <w:r>
        <w:rPr>
          <w:b/>
        </w:rPr>
        <w:t>E-learning</w:t>
      </w:r>
      <w:r>
        <w:rPr/>
        <w:t>” (</w:t>
      </w:r>
      <w:r>
        <w:rPr>
          <w:i/>
        </w:rPr>
        <w:t>Electronic Learning</w:t>
      </w:r>
      <w:r>
        <w:rPr/>
        <w:t>), un término muy en boga últimamente. El e-learning es el aprendizaje asistido por tecnologías de la información. El e-Learning fomenta el uso intensivo de las TIC facilitando la creación, adopción y distribución de contenidos, así como la adaptación del ritmo de aprendizaje y la disponibilidad de las herramientas de aprendizaje independientemente de límites horarios o geográficos, permitiendo al alumno intercambiar opiniones y aportes a través del TIC. Las herramientas que componen esta estrategia de educación son, por un lado, diferentes utilidades para la presentación de los contenidos (textos, animaciones, gráficos, vídeos) y por otro, herramientas de comunicación entre alumnos o entre alumnos y tutores de los cursos (correo electrónico, chat, foros). Pero, más allá de las herramientas ocupadas, el e-Learning, como todo proceso educativo, requiere de un diseño instructivo o instruccional sólido y que tome en cuenta, además de las consideraciones pedagógicas, las ventajas y limitaciones de Internet y el comportamiento de los usuarios de la misma.</w:t>
      </w:r>
    </w:p>
    <w:p>
      <w:pPr>
        <w:pStyle w:val="Normal"/>
        <w:rPr/>
      </w:pPr>
      <w:r>
        <w:rPr/>
        <w:t>Hasta hace algunos años se destacaba el e-learning por su propuesta de capacitación "Justo a tiempo" (</w:t>
      </w:r>
      <w:r>
        <w:rPr>
          <w:i/>
        </w:rPr>
        <w:t>Just in time</w:t>
      </w:r>
      <w:r>
        <w:rPr/>
        <w:t>), por bajar los costos de capacitación, por poder realizarse en cualquier momento y cualquier lugar. Esto en la práctica ha resultado poco realista y sin duda ha llevado a un atraso en la incorporación de la tecnología para educación. El e-Learning, al menos a baja escala de número de alumnos, no es más barato que la educación presencial, toda vez que exige la producción previa de materiales didácticos en una estructura definida por un diseño instructivo ad-hoc al objetivo del programa académico correspondiente y su público objetivo. Por lo demás, dado el comportamiento de los usuarios en Internet, se exige mayor disponibilidad y por tanto mayor conectividad del profesor tutor, ocupando -en programas académicos bien realizados y que se orientan a la interacción con el profesor tutor y entre los alumnos- éste más horas que las que dedica de forma presencial.</w:t>
      </w:r>
    </w:p>
    <w:p>
      <w:pPr>
        <w:pStyle w:val="Normal"/>
        <w:rPr/>
      </w:pPr>
      <w:r>
        <w:rPr/>
        <w:t>En la actualidad se está pasando del concepto de educación por medio de herramientas tecnológicas al de tutorización con apoyo tecnológico, realzando la labor pedagógica de tutores y profesores para construir el conocimiento. Cuando la práctica se realiza ocupando fundamentalmente Internet, se habla de e-Learning puro u on-line. Y cuando se realiza bajo un diseño instructivo que mezcla clases y actividades pedagógicas presenciales con clases y actividades 100% on-line, se ocupa el término b-learning (por "</w:t>
      </w:r>
      <w:r>
        <w:rPr>
          <w:i/>
        </w:rPr>
        <w:t>blended learning</w:t>
      </w:r>
      <w:r>
        <w:rPr/>
        <w:t>" o aprendizaje mezclado).</w:t>
      </w:r>
    </w:p>
    <w:p>
      <w:pPr>
        <w:pStyle w:val="Normal"/>
        <w:rPr/>
      </w:pPr>
      <w:r>
        <w:rPr/>
        <w:t xml:space="preserve">Los </w:t>
      </w:r>
      <w:r>
        <w:rPr>
          <w:b/>
        </w:rPr>
        <w:t>Premios eLearning</w:t>
      </w:r>
      <w:r>
        <w:rPr/>
        <w:t xml:space="preserve"> son un evento anual, ahora en su sexta edición (los últimos corresponden al año 2006), que identifican y recompensan los usos ejemplares de las TIC en el aprendizaje en Europa. Los premios se centran especialmente en los profesores y las escuelas en las que, bien a través de la dedicación de un solo profesor, o a través de la colaboración con otros, las TIC son usadas de forma ejemplar en algún lugar de Europa.</w:t>
      </w:r>
    </w:p>
    <w:p>
      <w:pPr>
        <w:pStyle w:val="Normal"/>
        <w:rPr/>
      </w:pPr>
      <w:r>
        <w:rPr/>
        <w:t xml:space="preserve">Ya que las escuelas no tienen los medios ni las necesidades de comercialización de las empresas privadas ni del gobierno, gran parte del buen trabajo que en ellas se desarrolla solo se conoce en la propia escuela o incluso solo en una clase.  Los Premios eLearning  pretenden identificar y hacer visibles los mejores ejemplos para que la metodología y los resultados puedan compartirse por una audiencia mayor, inspirando a otros y animando a una mayor colaboración entre las escuelas en Europa. Los proyectos son evaluados por expertos en educación de toda Europa. </w:t>
      </w:r>
    </w:p>
    <w:p>
      <w:pPr>
        <w:pStyle w:val="Normal"/>
        <w:rPr/>
      </w:pPr>
      <w:r>
        <w:rPr/>
        <w:t>Los Premios eLearning  los organiza European Schoolnet, con el apoyo de Young Digital Planet, Intel, Promethean, Oracle y Michael.</w:t>
      </w:r>
    </w:p>
    <w:p>
      <w:pPr>
        <w:pStyle w:val="Normal"/>
        <w:rPr/>
      </w:pPr>
      <w:r>
        <w:rPr/>
        <w:t>Dentro de los 100 mejores propuestas para el año 2006, figuran 10 españolas, que a continuación pasamos a comentar brevemente:</w:t>
      </w:r>
    </w:p>
    <w:p>
      <w:pPr>
        <w:pStyle w:val="Normal"/>
        <w:numPr>
          <w:ilvl w:val="0"/>
          <w:numId w:val="5"/>
        </w:numPr>
        <w:rPr/>
      </w:pPr>
      <w:r>
        <w:rPr>
          <w:b/>
        </w:rPr>
        <w:t>Paseo por un parque virtual</w:t>
      </w:r>
      <w:r>
        <w:rPr/>
        <w:t>. Este proyecto pretende simular una visita a un parque urbano con el objetivo de preparar una visita real. Se trata de localizar 7 especies frecuentes. En cada visita, guiada o libre, en primavera o en otoño, poblarán el parque especies diferentes que descubriremos por sus costumbres y sonidos. Y todo ello en tres niveles de dificultad. El objetivo final es elaborar un informe de la visita, organizando las notas de las claves dicotómicas y de nuestro cuaderno de campo virtual que, junto con la lupa y los prismáticos, forman las herramientas necesarias para estudiar el parque.</w:t>
      </w:r>
    </w:p>
    <w:p>
      <w:pPr>
        <w:pStyle w:val="Normal"/>
        <w:numPr>
          <w:ilvl w:val="0"/>
          <w:numId w:val="5"/>
        </w:numPr>
        <w:rPr/>
      </w:pPr>
      <w:r>
        <w:rPr>
          <w:b/>
          <w:lang w:val="en-GB"/>
        </w:rPr>
        <w:t>Aqua water sustainability in europe</w:t>
      </w:r>
      <w:r>
        <w:rPr>
          <w:lang w:val="en-GB"/>
        </w:rPr>
        <w:t xml:space="preserve">. </w:t>
      </w:r>
      <w:r>
        <w:rPr/>
        <w:t>El proyecto AQUA tiene como objetivo fundamental crear conciencia europea sobre el agua como recurso medioambiental básico para el desarrollo y la vida. Las actividades propuestas son: una investigación medioambiental sobre un río importante de la región origen de cada centro, un estudio de casos éticos sobre valores medioambientales y un trabajo de expresión corporal y artística sobre el tema “Agua”. Para conseguir el desarrollo coordinado de estas actividades durante el año y la preparación del encuentro, fue necesaria una herramienta de comunicación sencilla pero ágil, que permitiese a nuestros alumnos centralizar los trabajos de todos los demás.</w:t>
      </w:r>
    </w:p>
    <w:p>
      <w:pPr>
        <w:pStyle w:val="Normal"/>
        <w:numPr>
          <w:ilvl w:val="0"/>
          <w:numId w:val="5"/>
        </w:numPr>
        <w:rPr/>
      </w:pPr>
      <w:r>
        <w:rPr>
          <w:b/>
        </w:rPr>
        <w:t>Building a romanesque church</w:t>
      </w:r>
      <w:r>
        <w:rPr/>
        <w:t>. Este material consta de cuatro juegos creados con  simulaciones interactivas, animaciones y tecnologías de realidad virtual. En el primer juego, el estudiante tiene el papel de un arquitecto que tiene que diseñar la futura iglesia. El diseño tiene que respetar las reglas de la arquitectura románica y también tiene que complacer los patrocinadores. En el segundo juego, los estudiantes tienen el papel de un patrocinador y tienen que buscar fuera y obtener los recursos necesarios para construir la iglesia. El cuarto juego está constituido por cinco reconstrucciones de realidad virtual de modelos diferentes de iglesias románicas que existían en Europa entre los siglos XI y XII, incluyendo la iglesia a Sant Vicenç de Cardona. En estas reconstrucciones, el estudiante puede viajar por su interior y exterior en tiempo real, libremente y puede experimentar a través del espacio y los elementos de forma directa.</w:t>
      </w:r>
    </w:p>
    <w:p>
      <w:pPr>
        <w:pStyle w:val="Normal"/>
        <w:numPr>
          <w:ilvl w:val="0"/>
          <w:numId w:val="5"/>
        </w:numPr>
        <w:rPr/>
      </w:pPr>
      <w:r>
        <w:rPr>
          <w:b/>
        </w:rPr>
        <w:t>Ecourban educación ambiental</w:t>
      </w:r>
      <w:r>
        <w:rPr/>
        <w:t>. Programa colaborativo de Educación para la sostenibilidad en el medio urbano a través del uso de las TIC, dirigido a estudiantes y profesores de segundo ciclo de secundaria de habla hispana. Diferentes centros escolares de ámbitos y culturas distintos han creado grupos de trabajo para elaborar de manera conjunta con alumnos de otros colegios una serie de materiales que posteriormente serán colgados en este proyecto. Los alumnos deben desempeñar el papel de un especialista en medio ambiente y que realicen una serie de tareas, entre ellas: realizar un breve diagnóstico ambiental de su ciudad, investigar cómo ha cambiado su comunidad y el medio ambiente en los últimos 50 años, estudiar cuáles son las preocupaciones ambientales de los habitantes de su comunidad, estudiar el problema ambiental más relevante de su ciudad o comunidad y harán propuestas de mejora en un “congreso científico” y realizar una acción para la mejora del medio ambiente de su comunidad.</w:t>
      </w:r>
    </w:p>
    <w:p>
      <w:pPr>
        <w:pStyle w:val="Normal"/>
        <w:numPr>
          <w:ilvl w:val="0"/>
          <w:numId w:val="5"/>
        </w:numPr>
        <w:rPr/>
      </w:pPr>
      <w:r>
        <w:rPr>
          <w:b/>
        </w:rPr>
        <w:t>Ejercicios de hidráulica para los alumnos de formación profesional</w:t>
      </w:r>
      <w:r>
        <w:rPr/>
        <w:t>. Este proyecto trata de 26 ejercicios orientados al estudio de los principios matemáticos que rigen en la olehidráulica (hidráulica del aceite). Esta ciencia tiene gran aplicación a nivel industrial y, particularmente, en el sector de máquina herramienta. En los ejercicios planteados se parte de un esquema olehidráulico y en él se plantean una o varias cuestiones que deben ser resueltas por el alumno o alumna. La complejidad de los ejercicios es creciente, de tal forma que en los ejercicios iniciales se tratan los principios matemáticos que rigen en esta tecnología y, en los ejercicios finales, se plantean ejercicios relacionados con el tamaño de las tuberías, bomba, etc.</w:t>
      </w:r>
    </w:p>
    <w:p>
      <w:pPr>
        <w:pStyle w:val="Normal"/>
        <w:numPr>
          <w:ilvl w:val="0"/>
          <w:numId w:val="5"/>
        </w:numPr>
        <w:rPr/>
      </w:pPr>
      <w:r>
        <w:rPr>
          <w:b/>
        </w:rPr>
        <w:t>Fislab.net, laboratori virtual de física</w:t>
      </w:r>
      <w:r>
        <w:rPr/>
        <w:t>. Se trata de un laboratorio virtual de Física que contiene applets (en Java) de simulación interactivos sobre algunos temas de Física y que permiten al profesor y a los alumnos mejorar la enseñanza y el aprendizaje de la Física de Bachillerato (también a los alumnos del segundo ciclo de secundaria obligatoria). También contiene una colección de ejercicios, un conjunto de apuntes y un listado de enlaces interesantes para el mismo objetivo. Los applets permiten simular, observar, experimentar, obtener datos numèricos, comprobar ejercicios... sobre cinemática, dinámica, gravitación, electrostática, ondas... Está disponible en catalán y en castellano.</w:t>
      </w:r>
    </w:p>
    <w:p>
      <w:pPr>
        <w:pStyle w:val="Normal"/>
        <w:numPr>
          <w:ilvl w:val="0"/>
          <w:numId w:val="5"/>
        </w:numPr>
        <w:rPr/>
      </w:pPr>
      <w:r>
        <w:rPr>
          <w:b/>
        </w:rPr>
        <w:t>Impodcast: una nueva forma de aprender y comunicar</w:t>
      </w:r>
      <w:r>
        <w:rPr/>
        <w:t>. El proyecto consiste en facilitar la comunicación entre los padres, alumnos y profesores mediante los canales RSS, facilitando que la información llegue al ordenador, los mp3 o los móviles de una forma sencilla. IMPodcast es un proyecto donde los profesores y alumnos de secundaria trabajan conjuntamente, creando, compartiendo y aprendiendo al mismo tiempo, creando tres canales de comunicación en todas sus formas, aplicando la imagen y el sonido como una forma más de motivación , acercamiento a la comunicación y expresión.</w:t>
      </w:r>
    </w:p>
    <w:p>
      <w:pPr>
        <w:pStyle w:val="Normal"/>
        <w:numPr>
          <w:ilvl w:val="0"/>
          <w:numId w:val="5"/>
        </w:numPr>
        <w:rPr/>
      </w:pPr>
      <w:r>
        <w:rPr>
          <w:b/>
          <w:lang w:val="en-GB"/>
        </w:rPr>
        <w:t>New technologies also teach fables</w:t>
      </w:r>
      <w:r>
        <w:rPr>
          <w:lang w:val="en-GB"/>
        </w:rPr>
        <w:t xml:space="preserve">. </w:t>
      </w:r>
      <w:r>
        <w:rPr/>
        <w:t xml:space="preserve">Este proyecto consiste en un </w:t>
      </w:r>
      <w:r>
        <w:rPr>
          <w:i/>
        </w:rPr>
        <w:t>webquest</w:t>
      </w:r>
      <w:r>
        <w:rPr>
          <w:rStyle w:val="FootnoteCharacters"/>
          <w:rStyle w:val="FootnoteAnchor"/>
        </w:rPr>
        <w:footnoteReference w:id="10"/>
      </w:r>
      <w:r>
        <w:rPr/>
        <w:t xml:space="preserve"> sobre las fábulas de Aesop. La idea es eso en nuestra hora se  enseña a los estudiantes las fábulas de Aesop y al mismo tiempo se le ofrece la posibilidad de que ellos pueden hacer su propia fábula apropiada para las situación de su vida moderna.</w:t>
      </w:r>
    </w:p>
    <w:p>
      <w:pPr>
        <w:pStyle w:val="Normal"/>
        <w:numPr>
          <w:ilvl w:val="0"/>
          <w:numId w:val="5"/>
        </w:numPr>
        <w:rPr/>
      </w:pPr>
      <w:r>
        <w:rPr>
          <w:b/>
        </w:rPr>
        <w:t>Objetos interactivos de aprendizaje de matemáticas para PDI</w:t>
      </w:r>
      <w:r>
        <w:rPr/>
        <w:t>. Conjunto de objetos visuales interactivos para el aprendizaje de contenidos de geometría y operaciones matemáticas. Estos objetos están creados también para ser visualizados en pizarras digitales interactivas (PDI) donde el profesor puede hacer de mediador entre las aplicaciones y el alumnado.</w:t>
      </w:r>
    </w:p>
    <w:p>
      <w:pPr>
        <w:pStyle w:val="Normal"/>
        <w:numPr>
          <w:ilvl w:val="0"/>
          <w:numId w:val="5"/>
        </w:numPr>
        <w:rPr/>
      </w:pPr>
      <w:r>
        <w:rPr>
          <w:b/>
        </w:rPr>
        <w:t>Recursos de dibujo técnico</w:t>
      </w:r>
      <w:r>
        <w:rPr/>
        <w:t>. Esta página personal alberga varias aplicaciones de Dibujo Técnico para alumnos y profesores de Secundaria y Bachillerato. La enseñanza hoy más que nunca necesita renovarse, dando respuesta a las variadas demandas sociales y laborales. Por eso, incluir aplicaciones informáticas en el ámbito escolar constituye una acción necesaria y urgente, al servicio de una educación transformadora y beneficiosa para aprender con mayor rapidez y facilidad, brindando al alumno la posibilidad de investigar, adaptándose a la tecnología actual y a los cambios constantes. El soporte informático en el dibujo técnico nos ayuda a desarrollar la visión espacial y la capacidad de abstracción. Permite al alumno marcar su propio ritmo y favorece la retroalimentación del proceso de aprendizaje.</w:t>
      </w:r>
    </w:p>
    <w:p>
      <w:pPr>
        <w:pStyle w:val="ETsubapartado"/>
        <w:numPr>
          <w:ilvl w:val="1"/>
          <w:numId w:val="10"/>
        </w:numPr>
        <w:rPr/>
      </w:pPr>
      <w:bookmarkStart w:id="6" w:name="__RefHeading___Toc233292479"/>
      <w:bookmarkEnd w:id="6"/>
      <w:r>
        <w:rPr/>
        <w:t>Más información</w:t>
      </w:r>
    </w:p>
    <w:p>
      <w:pPr>
        <w:pStyle w:val="Normal"/>
        <w:rPr/>
      </w:pPr>
      <w:r>
        <w:rPr/>
        <w:t>Enlaces relacionados:</w:t>
      </w:r>
    </w:p>
    <w:p>
      <w:pPr>
        <w:pStyle w:val="Normal"/>
        <w:rPr/>
      </w:pPr>
      <w:hyperlink r:id="rId2">
        <w:r>
          <w:rPr>
            <w:rStyle w:val="InternetLink"/>
          </w:rPr>
          <w:t>http://elearningawards.eun.org/</w:t>
        </w:r>
      </w:hyperlink>
    </w:p>
    <w:p>
      <w:pPr>
        <w:pStyle w:val="Normal"/>
        <w:rPr/>
      </w:pPr>
      <w:hyperlink r:id="rId3">
        <w:r>
          <w:rPr>
            <w:rStyle w:val="InternetLink"/>
          </w:rPr>
          <w:t>http://es.wikipedia.org/wiki/E-learning</w:t>
        </w:r>
      </w:hyperlink>
      <w:r>
        <w:br w:type="page"/>
      </w:r>
    </w:p>
    <w:p>
      <w:pPr>
        <w:pStyle w:val="ETapartado"/>
        <w:numPr>
          <w:ilvl w:val="0"/>
          <w:numId w:val="10"/>
        </w:numPr>
        <w:rPr/>
      </w:pPr>
      <w:bookmarkStart w:id="7" w:name="__RefHeading___Toc233292480"/>
      <w:bookmarkEnd w:id="7"/>
      <w:r>
        <w:rPr/>
        <w:t>Aulablog.com</w:t>
      </w:r>
    </w:p>
    <w:p>
      <w:pPr>
        <w:pStyle w:val="Normal"/>
        <w:rPr/>
      </w:pPr>
      <w:r>
        <w:rPr/>
        <w:t>En pocas palabras, este portal se autodefine como un lugar de encuentro para docentes interesados en los Blogs.</w:t>
      </w:r>
    </w:p>
    <w:p>
      <w:pPr>
        <w:pStyle w:val="Normal"/>
        <w:rPr/>
      </w:pPr>
      <w:r>
        <w:rPr/>
        <w:t>Entrando más en detalles, Aulablog.com es un proyecto impulsado por un grupo de profesores/as de diferentes puntos de España interesados en promover el uso de las TIC en la educación, especialmente de los weblogs. Este proyecto comenzó a gestarse en el Foro de aulablog21 en enero de 2005 y desde entonces venimos trabajando para crear una Web temática sobre el uso de la Tecnología Digital en el aula, centrándonos especialmente en el uso educativo de los weblogs.</w:t>
      </w:r>
    </w:p>
    <w:p>
      <w:pPr>
        <w:pStyle w:val="Normal"/>
        <w:rPr/>
      </w:pPr>
      <w:r>
        <w:rPr/>
        <w:t>En Aulablog.com podemos encontrar ideas y recursos para iniciarse en el mundo de los Blogs y sacarles el máximo partido como herramienta educativa: artículos sobre los distintos sistemas de publicación, experiencias con los blogs en el aula, enlaces a servicios para la creación de blogs, tutoriales, trucos, complementos, etc. Disponemos además de un foro y un sistema de comentarios en los artículos de nuestro blog en los que se ofrece la posibilidad de opinar, debatir y preguntar.</w:t>
      </w:r>
    </w:p>
    <w:p>
      <w:pPr>
        <w:pStyle w:val="Normal"/>
        <w:rPr/>
      </w:pPr>
      <w:r>
        <w:rPr/>
        <w:t xml:space="preserve">Como ya hemos podido comprobar, además de mucha  ilusión y muchas ganas, este grupo de docentes centra gran parte de su trabajo divulgativo en ofrecer una amplia información del concepto </w:t>
      </w:r>
      <w:r>
        <w:rPr>
          <w:b/>
        </w:rPr>
        <w:t>weblog</w:t>
      </w:r>
      <w:r>
        <w:rPr/>
        <w:t xml:space="preserve">, así como una serie de instrucciones para iniciarse de forma amena a este nuevo enfoque que está extendiéndose a toda Internet y que algunos lo incluyen dentro del concepto </w:t>
      </w:r>
      <w:r>
        <w:rPr>
          <w:b/>
        </w:rPr>
        <w:t>web 2.0</w:t>
      </w:r>
      <w:r>
        <w:rPr/>
        <w:t>, que explicaremos más adelante.</w:t>
      </w:r>
    </w:p>
    <w:p>
      <w:pPr>
        <w:pStyle w:val="Normal"/>
        <w:rPr/>
      </w:pPr>
      <w:r>
        <w:rPr/>
        <w:t>Pero, ¿qué es un weblog? No es sencillo determinar qué es y qué no es un weblog (blog o bitácora). Hay un debate abierto  al respecto. Una buena aproximación la encontramos en wikipedia : "Sitio web donde se recopilan cronológicamente mensajes de uno o varios autores, sobre una temática o a modo de diario personal". Comparten elementos comunes, como una lista de enlaces a otros weblogs, un archivo de entradas anteriores, enlaces permanentes para que se pueda citar una anotación o una función para añadir comentarios". Dicho de otra forma, un weblog o bitácora es la forma más fácil de crear y actualizar una página Web. Los weblogs, blogs o bitácoras son el fenómeno de mayor actualidad en la Red. Se trata de sitios web donde se recopilan cronológicamente mensajes de uno o varios autores sobre una determinada temática a modo de diario personal.</w:t>
      </w:r>
    </w:p>
    <w:p>
      <w:pPr>
        <w:pStyle w:val="Normal"/>
        <w:rPr/>
      </w:pPr>
      <w:r>
        <w:rPr/>
        <w:t>Las bitácoras han conseguido que la publicación de contenidos en la Red esté al alcance de cualquier internauta. Y es que existen varios servicios gratuitos con herramientas sencillas que permiten poner un weblog en marcha en menos de cinco minutos, sin ningún conocimiento previo.</w:t>
      </w:r>
    </w:p>
    <w:p>
      <w:pPr>
        <w:pStyle w:val="Normal"/>
        <w:rPr/>
      </w:pPr>
      <w:r>
        <w:rPr/>
        <w:t>Básicamente, un Blog no es más que un espacio personal de escritura en Internet en el que su autor publica artículos o noticias (post) que pueden contener texto, imágenes e hipervínculos. Los nuevos contenidos se añaden vía web desde el propio navegador y sin necesidad de ningún otro programa auxiliar.</w:t>
      </w:r>
    </w:p>
    <w:p>
      <w:pPr>
        <w:pStyle w:val="Normal"/>
        <w:rPr/>
      </w:pPr>
      <w:r>
        <w:rPr/>
        <w:t>Están pensados para utilizarlos como una especie de diario on-line que una persona usa para informar, compartir, debatir periódicamente de las cosas que le gustan e interesan. Hay weblogs que ofrecen información propia y elaborada por su autor/a. Hay otros que simplemente recopilan lo más interesante que encuentran en la Red, convirtiéndose así en una especie de recurso documental que también cumple su función. Por supuesto, los hay que reúnen ambas características.</w:t>
      </w:r>
    </w:p>
    <w:p>
      <w:pPr>
        <w:pStyle w:val="ETsubapartado"/>
        <w:numPr>
          <w:ilvl w:val="1"/>
          <w:numId w:val="10"/>
        </w:numPr>
        <w:rPr/>
      </w:pPr>
      <w:bookmarkStart w:id="8" w:name="__RefHeading___Toc233292481"/>
      <w:bookmarkEnd w:id="8"/>
      <w:r>
        <w:rPr/>
        <w:t>Elementos de un Blog</w:t>
      </w:r>
    </w:p>
    <w:p>
      <w:pPr>
        <w:pStyle w:val="Normal"/>
        <w:rPr/>
      </w:pPr>
      <w:r>
        <w:rPr/>
        <w:t>En la portada del weblog aparecen primero las anotaciones más recientes. Cada uno de estos post suele incluir un título, la fecha de publicación, el nombre del autor, y un enlace que conduce a un formulario en el que los visitantes pueden escribir sus comentarios.</w:t>
      </w:r>
    </w:p>
    <w:p>
      <w:pPr>
        <w:pStyle w:val="Normal"/>
        <w:rPr/>
      </w:pPr>
      <w:r>
        <w:rPr/>
        <w:t>Todo Blog incluye también uno o varios menús con en nombre de los temas o categorías en las que se clasifican las entradas, de forma que cuando se pulsa sobre uno de esos nombres aparecen en pantalla únicamente los artículos incluidos en esa categoría. Además es habitual un apartado con información sobre el autor o autora y una colección de enlaces a sitios web recomendados.</w:t>
      </w:r>
    </w:p>
    <w:p>
      <w:pPr>
        <w:pStyle w:val="Normal"/>
        <w:rPr/>
      </w:pPr>
      <w:r>
        <w:rPr/>
        <w:t>Además de las características básicas comentadas los Blogs pueden tener otras características avanzadas en función del sistema de publicación elegido. Por ejemplo:</w:t>
      </w:r>
    </w:p>
    <w:p>
      <w:pPr>
        <w:pStyle w:val="Normal"/>
        <w:numPr>
          <w:ilvl w:val="0"/>
          <w:numId w:val="8"/>
        </w:numPr>
        <w:rPr/>
      </w:pPr>
      <w:r>
        <w:rPr/>
        <w:t>Buscador de contenidos</w:t>
      </w:r>
    </w:p>
    <w:p>
      <w:pPr>
        <w:pStyle w:val="Normal"/>
        <w:numPr>
          <w:ilvl w:val="0"/>
          <w:numId w:val="8"/>
        </w:numPr>
        <w:rPr/>
      </w:pPr>
      <w:r>
        <w:rPr/>
        <w:t>Soporte multiusuario (varios autores)</w:t>
      </w:r>
    </w:p>
    <w:p>
      <w:pPr>
        <w:pStyle w:val="Normal"/>
        <w:numPr>
          <w:ilvl w:val="0"/>
          <w:numId w:val="8"/>
        </w:numPr>
        <w:rPr/>
      </w:pPr>
      <w:r>
        <w:rPr>
          <w:i/>
        </w:rPr>
        <w:t>Trackback</w:t>
      </w:r>
      <w:r>
        <w:rPr/>
        <w:t xml:space="preserve"> (un aviso automático cuando otro blog ha enlazado alguno de tus artículos)</w:t>
      </w:r>
    </w:p>
    <w:p>
      <w:pPr>
        <w:pStyle w:val="Normal"/>
        <w:numPr>
          <w:ilvl w:val="0"/>
          <w:numId w:val="8"/>
        </w:numPr>
        <w:rPr/>
      </w:pPr>
      <w:r>
        <w:rPr/>
        <w:t>Sistema de administración de plantillas o diseños</w:t>
      </w:r>
    </w:p>
    <w:p>
      <w:pPr>
        <w:pStyle w:val="Normal"/>
        <w:numPr>
          <w:ilvl w:val="0"/>
          <w:numId w:val="8"/>
        </w:numPr>
        <w:rPr/>
      </w:pPr>
      <w:r>
        <w:rPr/>
        <w:t>Generación de RSS (</w:t>
      </w:r>
      <w:r>
        <w:rPr>
          <w:bCs/>
          <w:i/>
        </w:rPr>
        <w:t>Really Simple Syndication</w:t>
      </w:r>
      <w:r>
        <w:rPr>
          <w:rStyle w:val="FootnoteCharacters"/>
          <w:rStyle w:val="FootnoteAnchor"/>
          <w:bCs/>
          <w:i/>
        </w:rPr>
        <w:footnoteReference w:id="11"/>
      </w:r>
      <w:r>
        <w:rPr/>
        <w:t>) para la sindicación de contenidos</w:t>
      </w:r>
    </w:p>
    <w:p>
      <w:pPr>
        <w:pStyle w:val="Normal"/>
        <w:numPr>
          <w:ilvl w:val="0"/>
          <w:numId w:val="8"/>
        </w:numPr>
        <w:rPr/>
      </w:pPr>
      <w:r>
        <w:rPr/>
        <w:t>Tratamiento y agregación de RSS</w:t>
      </w:r>
    </w:p>
    <w:p>
      <w:pPr>
        <w:pStyle w:val="Normal"/>
        <w:numPr>
          <w:ilvl w:val="0"/>
          <w:numId w:val="8"/>
        </w:numPr>
        <w:rPr/>
      </w:pPr>
      <w:r>
        <w:rPr/>
        <w:t>Administración de imágenes</w:t>
      </w:r>
    </w:p>
    <w:p>
      <w:pPr>
        <w:pStyle w:val="Normal"/>
        <w:numPr>
          <w:ilvl w:val="0"/>
          <w:numId w:val="8"/>
        </w:numPr>
        <w:rPr/>
      </w:pPr>
      <w:r>
        <w:rPr/>
        <w:t>Gestión de comentarios</w:t>
      </w:r>
    </w:p>
    <w:p>
      <w:pPr>
        <w:pStyle w:val="Normal"/>
        <w:numPr>
          <w:ilvl w:val="0"/>
          <w:numId w:val="8"/>
        </w:numPr>
        <w:rPr/>
      </w:pPr>
      <w:r>
        <w:rPr/>
        <w:t>Bloqueo de comentaristas no deseados</w:t>
      </w:r>
    </w:p>
    <w:p>
      <w:pPr>
        <w:pStyle w:val="Normal"/>
        <w:rPr/>
      </w:pPr>
      <w:r>
        <w:rPr/>
        <w:t>Otros complementos  pueden ser una lista de los últimos comentarios añadidos por los lectores,  una relación de los artículos más comentados o los datos estadísticos de tus visitas. Estos recursos permiten hacer un seguimiento de tu weblog y también son elementos que te ayudan a fidelizar a tus lectores.</w:t>
      </w:r>
    </w:p>
    <w:p>
      <w:pPr>
        <w:pStyle w:val="ETsubapartado"/>
        <w:numPr>
          <w:ilvl w:val="1"/>
          <w:numId w:val="10"/>
        </w:numPr>
        <w:rPr/>
      </w:pPr>
      <w:bookmarkStart w:id="9" w:name="__RefHeading___Toc233292482"/>
      <w:bookmarkEnd w:id="9"/>
      <w:r>
        <w:rPr/>
        <w:t>Uso de los blogs en el aula</w:t>
      </w:r>
    </w:p>
    <w:p>
      <w:pPr>
        <w:pStyle w:val="Normal"/>
        <w:rPr/>
      </w:pPr>
      <w:r>
        <w:rPr/>
        <w:t>Aprovechando las características anteriormente mencionadas, podemos aprovechar los blogs (edublogs, tratándose del ámbito docente) desde diferentes situaciones de enseñanza-aprendizaje, entre las que se citan las siguientes:</w:t>
      </w:r>
    </w:p>
    <w:p>
      <w:pPr>
        <w:pStyle w:val="Normal"/>
        <w:numPr>
          <w:ilvl w:val="0"/>
          <w:numId w:val="2"/>
        </w:numPr>
        <w:rPr/>
      </w:pPr>
      <w:r>
        <w:rPr>
          <w:b/>
        </w:rPr>
        <w:t>Blog de aula, materia o asignatura</w:t>
      </w:r>
      <w:r>
        <w:rPr/>
        <w:t>: Es quizás el más utilizado en el ámbito educativo. A veces no pasa de ser la página personal del profesorado, pero también puede ser un complemento a las clases presenciales, con información adicional y propuestas de actividades complementarias, a desarrollar utilizando los recursos que ofrecen los blogs: escritura hipertextual, soporte multimedia, comentarios, proposición de enlaces relacionados,…, etc. Con ello se puede ampliar el contexto presencial del aula, y servir para que los estudiantes trabajen en casa, en la biblioteca, telecentro,…, etc.</w:t>
      </w:r>
    </w:p>
    <w:p>
      <w:pPr>
        <w:pStyle w:val="Normal"/>
        <w:numPr>
          <w:ilvl w:val="0"/>
          <w:numId w:val="2"/>
        </w:numPr>
        <w:rPr/>
      </w:pPr>
      <w:r>
        <w:rPr>
          <w:b/>
        </w:rPr>
        <w:t>Blog personal del alumnado</w:t>
      </w:r>
      <w:r>
        <w:rPr/>
        <w:t>: A modo de diario individual, sobre sus intereses e inquietudes, aficiones, actividades,…, etc. De libre elección por los alumnos, cuidando las actitudes de respeto (netiqueta), y citando los recursos utilizados. Y también participar en las bitácoras de compañeros/as, comentando sus artículos y haciendo aportaciones, propuestas,…, etc.</w:t>
      </w:r>
    </w:p>
    <w:p>
      <w:pPr>
        <w:pStyle w:val="Normal"/>
        <w:numPr>
          <w:ilvl w:val="0"/>
          <w:numId w:val="2"/>
        </w:numPr>
        <w:rPr/>
      </w:pPr>
      <w:r>
        <w:rPr>
          <w:b/>
        </w:rPr>
        <w:t>Taller creativo multimedia</w:t>
      </w:r>
      <w:r>
        <w:rPr/>
        <w:t>: Individual o colectivo, sobre argumentos sugeridos o libres, con la posibilidad de incluir todo tipo de referencias, en forma de textos (taller literario), audio (radio, audiciones), vídeo (TV), o de enlaces a otros sitios. Admite cualquier tema: realidad, ficción, cuentos, reportajes,…, y el empleo de múltiples formatos multimedia.</w:t>
      </w:r>
    </w:p>
    <w:p>
      <w:pPr>
        <w:pStyle w:val="Normal"/>
        <w:numPr>
          <w:ilvl w:val="0"/>
          <w:numId w:val="2"/>
        </w:numPr>
        <w:rPr/>
      </w:pPr>
      <w:r>
        <w:rPr>
          <w:b/>
        </w:rPr>
        <w:t>Gestión de proyectos de grupo</w:t>
      </w:r>
      <w:r>
        <w:rPr/>
        <w:t>: Como bitácora colectiva, ya sea para profesorado, alumnado, o trabajos de colaboración entre ambos, donde el profesor o profesores de distintas materias o centros asesoren al grupo en la realización de trabajos de investigación. Aquí el blog se revela como un excelente diario de trabajo, que guarda el rastro del proceso y evolución del proyecto, y una vez más, trasciende el espacio ordinario del aula.</w:t>
      </w:r>
    </w:p>
    <w:p>
      <w:pPr>
        <w:pStyle w:val="Normal"/>
        <w:numPr>
          <w:ilvl w:val="0"/>
          <w:numId w:val="2"/>
        </w:numPr>
        <w:rPr/>
      </w:pPr>
      <w:r>
        <w:rPr>
          <w:b/>
        </w:rPr>
        <w:t>Publicación electrónica multimedia</w:t>
      </w:r>
      <w:r>
        <w:rPr/>
        <w:t>: Periódico escolar, revista digital, monografías sobre diversos temas,.., etc. Aquí aprovecharíamos la potencia de las bitácoras en cuanto a gestión de archivos multimedia, propios o referenciados desde almacenes de contenidos (Flickr, Odeo, Youtube…). Ya hemos destacado la facilidad de administración que tienen las herramientas de creación de blogs, que permiten conseguir grandes resultados con sólo saber escribir en un editor de texto. Al potencial multimedia se le unen las posibilidades de participación, que enriquecen el contenido con aportaciones y comentarios de otros usuarios/as; la sindicación mediante RSS, la utilización de los podcasts,…, etc.</w:t>
      </w:r>
    </w:p>
    <w:p>
      <w:pPr>
        <w:pStyle w:val="Normal"/>
        <w:numPr>
          <w:ilvl w:val="0"/>
          <w:numId w:val="2"/>
        </w:numPr>
        <w:rPr/>
      </w:pPr>
      <w:r>
        <w:rPr>
          <w:b/>
        </w:rPr>
        <w:t>Guía de navegación</w:t>
      </w:r>
      <w:r>
        <w:rPr/>
        <w:t>: Donde se comentan sitios de interés, noticias y aportaciones en forma de crítica o comentario de los mismos. Es la metáfora del cuaderno de bitácora o cuaderno de viajes: un espacio donde se anotan las incidencias y detalles de la navegación; en este caso comentados por los propios navegantes, que aconsejan, proponen y presentan a sus compañeros las webs que han visitado y su opinión personal.</w:t>
      </w:r>
    </w:p>
    <w:p>
      <w:pPr>
        <w:pStyle w:val="ETsubapartado"/>
        <w:numPr>
          <w:ilvl w:val="1"/>
          <w:numId w:val="10"/>
        </w:numPr>
        <w:rPr/>
      </w:pPr>
      <w:bookmarkStart w:id="10" w:name="__RefHeading___Toc233292483"/>
      <w:bookmarkEnd w:id="10"/>
      <w:r>
        <w:rPr/>
        <w:t>Más información</w:t>
      </w:r>
    </w:p>
    <w:p>
      <w:pPr>
        <w:pStyle w:val="Normal"/>
        <w:rPr/>
      </w:pPr>
      <w:r>
        <w:rPr/>
        <w:t>Enlaces relacionados:</w:t>
      </w:r>
    </w:p>
    <w:p>
      <w:pPr>
        <w:pStyle w:val="Normal"/>
        <w:rPr/>
      </w:pPr>
      <w:hyperlink r:id="rId4">
        <w:r>
          <w:rPr>
            <w:rStyle w:val="InternetLink"/>
          </w:rPr>
          <w:t>http://www.aulablog.com/</w:t>
        </w:r>
      </w:hyperlink>
    </w:p>
    <w:p>
      <w:pPr>
        <w:pStyle w:val="Normal"/>
        <w:rPr/>
      </w:pPr>
      <w:hyperlink r:id="rId5">
        <w:r>
          <w:rPr>
            <w:rStyle w:val="InternetLink"/>
          </w:rPr>
          <w:t>http://blog.educastur.es/</w:t>
        </w:r>
      </w:hyperlink>
    </w:p>
    <w:p>
      <w:pPr>
        <w:pStyle w:val="Normal"/>
        <w:rPr/>
      </w:pPr>
      <w:hyperlink r:id="rId6">
        <w:r>
          <w:rPr>
            <w:rStyle w:val="InternetLink"/>
          </w:rPr>
          <w:t>http://es.wikipedia.org/wiki/Weblog</w:t>
        </w:r>
      </w:hyperlink>
    </w:p>
    <w:p>
      <w:pPr>
        <w:pStyle w:val="Normal"/>
        <w:rPr/>
      </w:pPr>
      <w:hyperlink r:id="rId7">
        <w:r>
          <w:rPr>
            <w:rStyle w:val="InternetLink"/>
          </w:rPr>
          <w:t>http://www.consumer.es/web/es/tecnologia/internet/2003/11/02/90442.php</w:t>
        </w:r>
      </w:hyperlink>
      <w:r>
        <w:br w:type="page"/>
      </w:r>
    </w:p>
    <w:p>
      <w:pPr>
        <w:pStyle w:val="ETapartado"/>
        <w:numPr>
          <w:ilvl w:val="0"/>
          <w:numId w:val="10"/>
        </w:numPr>
        <w:rPr/>
      </w:pPr>
      <w:bookmarkStart w:id="11" w:name="__RefHeading___Toc233292484"/>
      <w:bookmarkEnd w:id="11"/>
      <w:r>
        <w:rPr/>
        <w:t>Web Educativa 2.0</w:t>
      </w:r>
    </w:p>
    <w:p>
      <w:pPr>
        <w:pStyle w:val="Normal"/>
        <w:rPr/>
      </w:pPr>
      <w:r>
        <w:rPr/>
        <w:t>Paralelamente al comienzo de la incorporación de las TICs a las prácticas educativas, se ha debatido bastante sobre las competencias tecnológicas que los docentes debían adquirir en sus diferentes procesos formativos. Sobre todo por ser necesarias determinadas destrezas en el uso y, sobre todo, en la generación de recursos para la Web.</w:t>
      </w:r>
    </w:p>
    <w:p>
      <w:pPr>
        <w:pStyle w:val="Normal"/>
        <w:rPr/>
      </w:pPr>
      <w:r>
        <w:rPr/>
        <w:t>En los últimos meses estamos asistiendo a una amplia extensión del concepto de Web 2.0, cuya principal característica podría ser la sustitución del concepto de Web de lectura, por el de lectura-escritura. Multitud de herramientas están ayudando a que, los procesos productivos de información que se desarrollan en torno a la Red, se puedan poner en marcha sin casi ningún tipo de conocimiento técnico, y sin un excesivo gasto de tiempo. Por ello, poner en marcha actos educativos en torno a Internet (Web educativa 2.0), resulta hoy en día una tarea mucho más fácil desde el punto de vista de los recursos lógicos necesarios, con lo que podemos hacer prevalecer nuestro perfil docente sobre roles más cercanos al mundo de la Informática.</w:t>
      </w:r>
    </w:p>
    <w:p>
      <w:pPr>
        <w:pStyle w:val="Normal"/>
        <w:rPr/>
      </w:pPr>
      <w:r>
        <w:rPr/>
        <w:t xml:space="preserve">Herramientas, conceptos y marcas como </w:t>
      </w:r>
      <w:hyperlink r:id="rId8">
        <w:r>
          <w:rPr>
            <w:rStyle w:val="InternetLink"/>
            <w:lang w:eastAsia="ar-SA"/>
          </w:rPr>
          <w:t>blog</w:t>
        </w:r>
      </w:hyperlink>
      <w:r>
        <w:rPr/>
        <w:t xml:space="preserve">, </w:t>
      </w:r>
      <w:hyperlink r:id="rId9">
        <w:r>
          <w:rPr>
            <w:rStyle w:val="InternetLink"/>
            <w:lang w:eastAsia="ar-SA"/>
          </w:rPr>
          <w:t>bitácora</w:t>
        </w:r>
      </w:hyperlink>
      <w:r>
        <w:rPr/>
        <w:t xml:space="preserve">, </w:t>
      </w:r>
      <w:hyperlink r:id="rId10">
        <w:r>
          <w:rPr>
            <w:rStyle w:val="InternetLink"/>
            <w:lang w:eastAsia="ar-SA"/>
          </w:rPr>
          <w:t>agregador</w:t>
        </w:r>
      </w:hyperlink>
      <w:r>
        <w:rPr/>
        <w:t xml:space="preserve">, </w:t>
      </w:r>
      <w:hyperlink r:id="rId11">
        <w:r>
          <w:rPr>
            <w:rStyle w:val="InternetLink"/>
            <w:lang w:eastAsia="ar-SA"/>
          </w:rPr>
          <w:t>RSS</w:t>
        </w:r>
      </w:hyperlink>
      <w:r>
        <w:rPr/>
        <w:t xml:space="preserve">, </w:t>
      </w:r>
      <w:hyperlink r:id="rId12">
        <w:r>
          <w:rPr>
            <w:rStyle w:val="InternetLink"/>
            <w:lang w:eastAsia="ar-SA"/>
          </w:rPr>
          <w:t>wiki</w:t>
        </w:r>
      </w:hyperlink>
      <w:r>
        <w:rPr/>
        <w:t xml:space="preserve">, </w:t>
      </w:r>
      <w:hyperlink r:id="rId13">
        <w:r>
          <w:rPr>
            <w:rStyle w:val="InternetLink"/>
            <w:lang w:eastAsia="ar-SA"/>
          </w:rPr>
          <w:t>Bloglines</w:t>
        </w:r>
      </w:hyperlink>
      <w:r>
        <w:rPr/>
        <w:t xml:space="preserve">, </w:t>
      </w:r>
      <w:hyperlink r:id="rId14">
        <w:r>
          <w:rPr>
            <w:rStyle w:val="InternetLink"/>
            <w:lang w:eastAsia="ar-SA"/>
          </w:rPr>
          <w:t>Flick</w:t>
        </w:r>
      </w:hyperlink>
      <w:r>
        <w:rPr/>
        <w:t xml:space="preserve">, </w:t>
      </w:r>
      <w:hyperlink r:id="rId15">
        <w:r>
          <w:rPr>
            <w:rStyle w:val="InternetLink"/>
            <w:lang w:eastAsia="ar-SA"/>
          </w:rPr>
          <w:t>Wikipedia</w:t>
        </w:r>
      </w:hyperlink>
      <w:r>
        <w:rPr/>
        <w:t xml:space="preserve">, </w:t>
      </w:r>
      <w:hyperlink r:id="rId16">
        <w:r>
          <w:rPr>
            <w:rStyle w:val="InternetLink"/>
            <w:lang w:eastAsia="ar-SA"/>
          </w:rPr>
          <w:t>folcsonomías</w:t>
        </w:r>
      </w:hyperlink>
      <w:r>
        <w:rPr/>
        <w:t xml:space="preserve">, </w:t>
      </w:r>
      <w:hyperlink r:id="rId17">
        <w:r>
          <w:rPr>
            <w:rStyle w:val="InternetLink"/>
            <w:lang w:eastAsia="ar-SA"/>
          </w:rPr>
          <w:t>tags</w:t>
        </w:r>
      </w:hyperlink>
      <w:r>
        <w:rPr/>
        <w:t xml:space="preserve">,  </w:t>
      </w:r>
      <w:hyperlink r:id="rId18">
        <w:r>
          <w:rPr>
            <w:rStyle w:val="InternetLink"/>
            <w:lang w:eastAsia="ar-SA"/>
          </w:rPr>
          <w:t>del.icio.us</w:t>
        </w:r>
      </w:hyperlink>
      <w:r>
        <w:rPr/>
        <w:t>, etc. nos proporcionan un potencial educativo a los docentes que no deberíamos dejar escapar.</w:t>
      </w:r>
    </w:p>
    <w:p>
      <w:pPr>
        <w:pStyle w:val="Normal"/>
        <w:rPr/>
      </w:pPr>
      <w:r>
        <w:rPr/>
        <w:t xml:space="preserve">En el anterior apartado, ya hemos explicado con cierto detalle el concepto de weblog o bitácora. Hemos mencionado también los edublogs (bitácoras centradas en el ámbito educativo) y hemos resaltado su papel actual y su potencial. No obstante, el impacto de los blogs es solo una concreción del hecho general que se está extendiendo. Cuando nos ponemos a analizar de una forma algo más pausada las primeras repercusiones de este cambio, lo que más me gusta de esta nueva Web 2.0 es que Internet ha pasado de ser un espacio de lectura a ser de </w:t>
      </w:r>
      <w:r>
        <w:rPr>
          <w:b/>
        </w:rPr>
        <w:t>lectura-escritura</w:t>
      </w:r>
      <w:r>
        <w:rPr/>
        <w:t>.</w:t>
      </w:r>
    </w:p>
    <w:p>
      <w:pPr>
        <w:pStyle w:val="Normal"/>
        <w:rPr/>
      </w:pPr>
      <w:r>
        <w:rPr/>
        <w:t xml:space="preserve">La información o el conocimiento ya no se apoyan solo en las fuentes clásicas, sino que es posible encontrar una diversidad amplia de matices e, incluso, sesgos que los están haciendo más subjetivos o relativos. Un ejemplo bien claro de esto es el fuerte debate existente ahora mismo en Internet sobre la </w:t>
      </w:r>
      <w:r>
        <w:rPr>
          <w:b/>
        </w:rPr>
        <w:t>Wikipedia</w:t>
      </w:r>
      <w:r>
        <w:rPr/>
        <w:t>, una enciclopedia en Internet donde cualquiera de sus visitantes puede hacer sus aportaciones y escribir los artículos que quiera. De entrada,  la idea de generación de conocimiento de forma compartida es excelente. No obstante, han surgido multitud de detractores que la ven como una enemiga del rigor y la exactitud necesarios en cualquier fuente de información académica.</w:t>
      </w:r>
    </w:p>
    <w:p>
      <w:pPr>
        <w:pStyle w:val="Normal"/>
        <w:rPr/>
      </w:pPr>
      <w:r>
        <w:rPr/>
        <w:t xml:space="preserve">Efectivamente, al estar construida por todos, se pueden encontrar errores o informaciones no verificadas, pero este hecho está siendo considerado como positivo para los procesos de aprendizaje pues nuestros alumnos y alumnas deberían tener un acceso racional y crítico a la información, consiguiendo que el verbo </w:t>
      </w:r>
      <w:r>
        <w:rPr>
          <w:b/>
        </w:rPr>
        <w:t>contrastar</w:t>
      </w:r>
      <w:r>
        <w:rPr/>
        <w:t xml:space="preserve"> aparezca en nuestras aulas. Andy Carvin nos muestra una experiencia de cómo se puede hacer esto:  Haz en clase pequeños grupos y déjalos que elijan un tema que les interese (delfines, fútbol, etc.). A continuación hazlos visitar la wikipedia para que busquen la información contenida sobre el tema elegido; una vez que les ayudemos a seleccionar trozos de información de tamaño manejable y relevantes sobre la cuestión, tendrán que seleccionar los datos o hechos que necesitarían ser contrastados e investigar sobre ellos. En este proceso tendrán además que dejar rastro de las fuentes adicionales consultadas creando así un banco de recursos excelente. Una vez hecho y expuesto el trabajo, crea una cuenta de usuario de Wikipedia y haz que los alumnos corrijan lo necesario o que completen las informaciones correctas con las fuentes encontradas. Así no solo conseguirás mejorar en algo la Wikipedia (cosa imposible con un libro de texto o enciclopedia clásica), además tu alumnado empezará a comprender que “San Google no existe” y que las grandes fuentes de información no son siempre fidedignas pudiendo contener errores e informaciones concienzudamente alteradas.</w:t>
      </w:r>
    </w:p>
    <w:p>
      <w:pPr>
        <w:pStyle w:val="Normal"/>
        <w:rPr>
          <w:color w:val="000000"/>
        </w:rPr>
      </w:pPr>
      <w:r>
        <w:rPr/>
        <w:t xml:space="preserve">Otro de los aspectos importantes de </w:t>
      </w:r>
      <w:r>
        <w:rPr>
          <w:color w:val="000000"/>
        </w:rPr>
        <w:t xml:space="preserve">la Web 2.0 que está comenzando a irrumpir en las aulas, es las </w:t>
      </w:r>
      <w:r>
        <w:rPr>
          <w:b/>
          <w:color w:val="000000"/>
        </w:rPr>
        <w:t>nuevas formas de clasificación de la información</w:t>
      </w:r>
      <w:r>
        <w:rPr>
          <w:color w:val="000000"/>
        </w:rPr>
        <w:t>. Hasta ahora los bancos de información (materiales educativos, programas, enlaces, artículos, etc.) que se podían encontrar en la Red se basaban en un sistema de tipo jerárquico o mediante facetas; se trataba de intentar clasificar la información mediante unos aspectos determinados, que son accesibles por los usuarios. De esta forma, los visitantes pueden buscar la información según los criterios determinados por los proveedores de la misma, construyéndose de esa forma un sistema de múltiples estructuras de árbol; por ejemplo, si visitamos algún directorio de contenidos educativos podremos acceder a los mismos atendiendo a criterios de nivel, área o tipo de material. Este tipo de clasificaciones presentan dos problemas fundamentales:</w:t>
      </w:r>
    </w:p>
    <w:p>
      <w:pPr>
        <w:pStyle w:val="Normal"/>
        <w:numPr>
          <w:ilvl w:val="0"/>
          <w:numId w:val="3"/>
        </w:numPr>
        <w:rPr/>
      </w:pPr>
      <w:r>
        <w:rPr/>
        <w:t xml:space="preserve">En primer lugar la elección del vocabulario específico de clasificación no suele ser universal y eso presenta problemas de acceso en muchos casos. Además, son normales los solapamientos de los elementos en más de un sitio. </w:t>
      </w:r>
    </w:p>
    <w:p>
      <w:pPr>
        <w:pStyle w:val="Normal"/>
        <w:numPr>
          <w:ilvl w:val="0"/>
          <w:numId w:val="3"/>
        </w:numPr>
        <w:rPr/>
      </w:pPr>
      <w:r>
        <w:rPr/>
        <w:t>Por otro lado, estos sistemas de clasificación requieren de un muy amplio esfuerzo de actualización y revisión, que vaya adecuando el vocabulario usado y procure mantener vivas las estructuras jerárquicas y los contenidos que se ofrecen.</w:t>
      </w:r>
    </w:p>
    <w:p>
      <w:pPr>
        <w:pStyle w:val="Normal"/>
        <w:rPr>
          <w:color w:val="000000"/>
        </w:rPr>
      </w:pPr>
      <w:r>
        <w:rPr/>
        <w:t xml:space="preserve">Intentado dar un giro importante a la forma en la que se clasifica la información se ha introducido, en </w:t>
      </w:r>
      <w:r>
        <w:rPr>
          <w:color w:val="000000"/>
        </w:rPr>
        <w:t xml:space="preserve">la Web 2.0, el uso de las </w:t>
      </w:r>
      <w:r>
        <w:rPr>
          <w:b/>
          <w:bCs/>
          <w:color w:val="000000"/>
        </w:rPr>
        <w:t>folcsonomías</w:t>
      </w:r>
      <w:r>
        <w:rPr>
          <w:color w:val="000000"/>
        </w:rPr>
        <w:t xml:space="preserve">. Taxonomía procede del griego "taxis" y "nomos": Taxis significa clasificación y nomos (o nomia), ordenar, gestionar; por su parte, "folc" proviene del alemán "pueblo" (volks). Luego etimológicamente, </w:t>
      </w:r>
      <w:r>
        <w:rPr>
          <w:b/>
          <w:bCs/>
          <w:color w:val="000000"/>
        </w:rPr>
        <w:t>folcsonomía</w:t>
      </w:r>
      <w:r>
        <w:rPr>
          <w:color w:val="000000"/>
        </w:rPr>
        <w:t xml:space="preserve"> (folc+taxo+nomía) significa "clasificación gestionada por el pueblo". De una forma sencilla, la Red se está llenando de sitios donde los usuarios guardan o clasifican, pero de una forma simple: a cada elemento almacenado, el usuario le asigna una o varias palabras clave (</w:t>
      </w:r>
      <w:r>
        <w:rPr>
          <w:rStyle w:val="StrongEmphasis"/>
          <w:color w:val="000000"/>
        </w:rPr>
        <w:t>tags</w:t>
      </w:r>
      <w:r>
        <w:rPr>
          <w:color w:val="000000"/>
        </w:rPr>
        <w:t>) que incluso pueden ser compartidas con otros usuarios. Este sistema, que puede resultar anárquico y poco efectivo en principio, está dando resultados no esperados, sobre todo por la cantidad de personas que terminan interviniendo en el procesamiento de la información y el alto grado de coincidencia que aparece. Es prácticamente imposible que un equipo de editores españoles asignara a una página web sobre el uso de móviles en la enseñanza el tag "celular" (que es como se les conoce en buena parte de Sudamérica). Pero con el uso de folcsonomías, resulta muy probable que otro lejano hispanohablante en algún momento descubra el mismo recurso y lo clasifique asignándole el tag mencionado.</w:t>
      </w:r>
    </w:p>
    <w:p>
      <w:pPr>
        <w:pStyle w:val="Normal"/>
        <w:rPr/>
      </w:pPr>
      <w:r>
        <w:rPr/>
        <w:t xml:space="preserve">Muchas herramientas de las que aparecen a diario se apoyan en los conceptos de </w:t>
      </w:r>
      <w:r>
        <w:rPr>
          <w:b/>
        </w:rPr>
        <w:t>Redes Sociales</w:t>
      </w:r>
      <w:r>
        <w:rPr/>
        <w:t xml:space="preserve"> e intentan incluir las folcsonomías como criterio organizativo. Por ejemplo, </w:t>
      </w:r>
      <w:r>
        <w:rPr>
          <w:b/>
        </w:rPr>
        <w:t>Flickr</w:t>
      </w:r>
      <w:r>
        <w:rPr/>
        <w:t xml:space="preserve"> es una herramienta Web gratuita que te permite almacenar on-line tus archivos fotográficos, pero que va más allá: puedes asignar títulos a las mismas, incluir comentarios, permitir que los demás también lo hagan generando así un debate en torno a una imagen, asignarles tags, crear círculos de personas que comparten los mismos tags y mucho más. Existen muchos más ejemplos de redes sociales de ámbito general: orkut (proyecto de google), yahoo 360º, Windows live spaces, etc. El próximo escalón que viene son las redes sociales especializadas, y como no, el campo de la educación tendrá mucho que decir también en este tipo de servicios.</w:t>
      </w:r>
    </w:p>
    <w:p>
      <w:pPr>
        <w:pStyle w:val="Normal"/>
        <w:rPr>
          <w:color w:val="000000"/>
        </w:rPr>
      </w:pPr>
      <w:r>
        <w:rPr/>
        <w:t xml:space="preserve"> </w:t>
      </w:r>
      <w:r>
        <w:rPr/>
        <w:t xml:space="preserve">Todas estas novedades tecnológicas tienen un nexo de unión común, que supone una forma diferente de acceder a los contenidos: </w:t>
      </w:r>
      <w:r>
        <w:rPr>
          <w:rStyle w:val="StrongEmphasis"/>
        </w:rPr>
        <w:t>el RS</w:t>
      </w:r>
      <w:r>
        <w:rPr>
          <w:rStyle w:val="StrongEmphasis"/>
          <w:color w:val="000000"/>
        </w:rPr>
        <w:t>S</w:t>
      </w:r>
      <w:r>
        <w:rPr>
          <w:color w:val="000000"/>
        </w:rPr>
        <w:t xml:space="preserve">. A veces accedemos a la información que se nos ofrece por una necesidad puntual y para ello tenemos que dominar alguna herramienta y estrategia de búsqueda en la Red; pero lo que muchos de nosotros teníamos abandonado era la navegación por sitios de contenido afín a nuestros gustos o necesidades, sobre todo por la inversión en tiempo tan enorme que se debía realizar para movernos por las muchas Webs que disponían de esa información. Ahora, con la aparición del </w:t>
      </w:r>
      <w:r>
        <w:rPr>
          <w:rStyle w:val="StrongEmphasis"/>
          <w:color w:val="000000"/>
        </w:rPr>
        <w:t>RSS</w:t>
      </w:r>
      <w:r>
        <w:rPr>
          <w:color w:val="000000"/>
        </w:rPr>
        <w:t>, ya no tenemos que navegar entre cantidades no asumibles de información, es ésta la que viene hasta nosotros: muchos proveedores de información (públicos, privados, individuales o colectivos) ofrecen sus informaciones o producciones en un formato estándar que luego puede ser interpretado por un software o página Web específico. En resumidas cuentas, te instalas un programa en tu ordenador, o usas un servicio Web gratuito, en el que recibes a diario todas las novedades aparecidas en los sitios que te interesan sin tener que estar moviéndote incómodamente de un lado para otro.</w:t>
      </w:r>
    </w:p>
    <w:p>
      <w:pPr>
        <w:pStyle w:val="Normal"/>
        <w:rPr/>
      </w:pPr>
      <w:r>
        <w:rPr/>
        <w:t>La propia facilidad de uso que se nos ofrece para incorporarnos a esta nueva versión de la Web genera un nuevo reto educativo: el salto tecnológico ya no puede ser excusa para que iniciemos procesos de intercambio y reflexión. Son los contenidos los que están robando el protagonismo a los aspectos tecnológicos o de diseño. Y no cabe duda, que en la formación del profesorado, en torno a la integración de las TIC, de los próximos meses la variable "</w:t>
      </w:r>
      <w:r>
        <w:rPr>
          <w:b/>
        </w:rPr>
        <w:t>contenidos</w:t>
      </w:r>
      <w:r>
        <w:rPr/>
        <w:t xml:space="preserve">" tiene que aparecer en 4 aspectos fundamentales: </w:t>
      </w:r>
    </w:p>
    <w:p>
      <w:pPr>
        <w:pStyle w:val="Normal"/>
        <w:numPr>
          <w:ilvl w:val="0"/>
          <w:numId w:val="6"/>
        </w:numPr>
        <w:rPr/>
      </w:pPr>
      <w:r>
        <w:rPr>
          <w:b/>
        </w:rPr>
        <w:t>Acceder</w:t>
      </w:r>
      <w:r>
        <w:rPr/>
        <w:t xml:space="preserve"> a los contenidos: Ya sabemos que Internet es la mayor fuente de información y conocimiento. Luego dos son las variables a poner en juego: el acceso lo más universal posible (con sensibilidades administrativas hacia proyectos como el comentado en la introducción “un ordenador por niño”) y la formación sobre procesos eficientes de búsqueda. </w:t>
      </w:r>
    </w:p>
    <w:p>
      <w:pPr>
        <w:pStyle w:val="Normal"/>
        <w:numPr>
          <w:ilvl w:val="0"/>
          <w:numId w:val="6"/>
        </w:numPr>
        <w:rPr/>
      </w:pPr>
      <w:r>
        <w:rPr>
          <w:b/>
        </w:rPr>
        <w:t>Crear</w:t>
      </w:r>
      <w:r>
        <w:rPr/>
        <w:t xml:space="preserve"> contenidos: Hasta ahora, esta creación de contenidos por parte del profesorado ha seguido caminos, en muchos casos, erróneos pues se ha incidido en la creación de multimedias, redundantes en ocasiones y sin ninguna interactividad casi siempre. La creación o producción verdaderamente efectiva es la de procesos educativos en los que los alumnos y alumnas accedan a la información existente, reflexiones e, incluso, lleguen a sus propias conclusiones. </w:t>
      </w:r>
    </w:p>
    <w:p>
      <w:pPr>
        <w:pStyle w:val="Normal"/>
        <w:numPr>
          <w:ilvl w:val="0"/>
          <w:numId w:val="6"/>
        </w:numPr>
        <w:rPr/>
      </w:pPr>
      <w:r>
        <w:rPr>
          <w:b/>
        </w:rPr>
        <w:t>Recopilar</w:t>
      </w:r>
      <w:r>
        <w:rPr/>
        <w:t xml:space="preserve"> contenidos: Independientemente de que los profesores adquieran destrezas en la búsqueda de contenidos educativos en Internet, ha llegado la hora de que las administraciones e instituciones aúnen esfuerzos en la recopilación, clasificación y estandarización de los recursos digitales existentes. A los educadores muchas veces se les escapa la idea de protocolizar o estandarizar los contenidos digitales, y mucho menos los procesos necesarios para ello, pero existen ya mecanismos eficientes y universalmente aceptados (IMS, SCORM, LAMS, etc.) para que cada Comunidad Autónoma, Universidad o Institución no tenga que montar su propio chiringuito tecnológico reinventando cíclicamente la rueda. </w:t>
      </w:r>
    </w:p>
    <w:p>
      <w:pPr>
        <w:pStyle w:val="Normal"/>
        <w:numPr>
          <w:ilvl w:val="0"/>
          <w:numId w:val="6"/>
        </w:numPr>
        <w:rPr/>
      </w:pPr>
      <w:r>
        <w:rPr>
          <w:b/>
        </w:rPr>
        <w:t>Conectar</w:t>
      </w:r>
      <w:r>
        <w:rPr/>
        <w:t xml:space="preserve"> contenidos: El aprendizaje es un acto o proceso social, y muy poco de lo que aprendemos es estático o absoluto. Por ello tendremos que encontrar caminos que conecten lo que sabemos con la gran base de datos que es la Web y aprender a partir de esas conexiones. </w:t>
      </w:r>
    </w:p>
    <w:p>
      <w:pPr>
        <w:pStyle w:val="Normal"/>
        <w:rPr/>
      </w:pPr>
      <w:r>
        <w:rPr/>
        <w:t>En estos momentos, para muchos más docentes, no son tan importantes los contenidos en sí mismos como los mecanismos mediante los cuales accedemos, creamos, recopilamos o los conectamos. Hasta la fecha, no parece que la incorporación de TIC haya contribuido mucho a mejorar este aspecto en las aulas, pero en la medida que la Web 2.0 se vaya extendiendo (y vaya que lo está haciendo) sí tendremos una buena oportunidad de hacerlo.</w:t>
      </w:r>
    </w:p>
    <w:p>
      <w:pPr>
        <w:pStyle w:val="ETsubapartado"/>
        <w:numPr>
          <w:ilvl w:val="1"/>
          <w:numId w:val="10"/>
        </w:numPr>
        <w:rPr/>
      </w:pPr>
      <w:bookmarkStart w:id="12" w:name="__RefHeading___Toc233292485"/>
      <w:bookmarkEnd w:id="12"/>
      <w:r>
        <w:rPr/>
        <w:t>Más información</w:t>
      </w:r>
    </w:p>
    <w:p>
      <w:pPr>
        <w:pStyle w:val="Normal"/>
        <w:rPr/>
      </w:pPr>
      <w:r>
        <w:rPr/>
        <w:t xml:space="preserve">Gran parte de este apartado ha sido extraído del artículo (con el mismo título) de Aníbal de la Torre, Coordinador TIC I.E.S. Antonio Gala de Palma del Río. Aníbal tiene un master Interuniversitario en el diseño y desarrollo de entornos tecnológicos de formación y materiales educativos multimedia. Su trabajo puede ser consultado en: </w:t>
      </w:r>
    </w:p>
    <w:p>
      <w:pPr>
        <w:pStyle w:val="Normal"/>
        <w:rPr/>
      </w:pPr>
      <w:hyperlink r:id="rId19">
        <w:r>
          <w:rPr>
            <w:rStyle w:val="InternetLink"/>
          </w:rPr>
          <w:t>http://www.adelat.org/wiki/index.php/Portada</w:t>
        </w:r>
      </w:hyperlink>
    </w:p>
    <w:p>
      <w:pPr>
        <w:pStyle w:val="Normal"/>
        <w:rPr/>
      </w:pPr>
      <w:r>
        <w:rPr/>
        <w:t xml:space="preserve">También recomendamos encarecidamente, la consulta del trabajo de </w:t>
      </w:r>
      <w:hyperlink r:id="rId20" w:tgtFrame="_blank">
        <w:r>
          <w:rPr>
            <w:rStyle w:val="InternetLink"/>
          </w:rPr>
          <w:t>Juan Freire</w:t>
        </w:r>
      </w:hyperlink>
      <w:r>
        <w:rPr/>
        <w:t xml:space="preserve">, Doctor en Biología y Profesor Titular de la </w:t>
      </w:r>
      <w:hyperlink r:id="rId21" w:tgtFrame="_blank">
        <w:r>
          <w:rPr>
            <w:rStyle w:val="InternetLink"/>
          </w:rPr>
          <w:t>Universidad de A Coruña</w:t>
        </w:r>
      </w:hyperlink>
      <w:r>
        <w:rPr/>
        <w:t>. Dirige el grupo de investigación en Recursos Marinos y Pesquerías que desarrolla numerosos proyectos de I+D. Juan es un ponente habitual en actividades relacionadas con la formación del profesorado, especialmente en actividades en las que se aborda el cambio necesario en las formas de hacer en la universidad, para "adaptarse" al denominado Espacio Europeo de Educación Superior. Entre sus trabajos destaca el siguiente:</w:t>
      </w:r>
    </w:p>
    <w:p>
      <w:pPr>
        <w:pStyle w:val="Normal"/>
        <w:rPr/>
      </w:pPr>
      <w:hyperlink r:id="rId22">
        <w:r>
          <w:rPr>
            <w:rStyle w:val="InternetLink"/>
          </w:rPr>
          <w:t>http://www.aulablog.com/juan-freire-la-web-2.0-educativa.-herramientas-para-el-aprendizaje-activo-y-colaborativo</w:t>
        </w:r>
      </w:hyperlink>
    </w:p>
    <w:sdt>
      <w:sdtPr>
        <w:docPartObj>
          <w:docPartGallery w:val="Table of Contents"/>
          <w:docPartUnique w:val="true"/>
        </w:docPartObj>
      </w:sdtPr>
      <w:sdtContent>
        <w:p>
          <w:pPr>
            <w:pStyle w:val="Normal"/>
            <w:rPr>
              <w:b/>
              <w:b/>
              <w:bCs/>
              <w:caps/>
              <w:szCs w:val="22"/>
              <w:u w:val="single"/>
              <w:lang w:val="en-US" w:eastAsia="en-US"/>
            </w:rPr>
          </w:pPr>
          <w:r>
            <w:br w:type="page"/>
          </w:r>
          <w:r>
            <w:fldChar w:fldCharType="begin"/>
          </w:r>
          <w:r>
            <w:rPr>
              <w:caps/>
              <w:u w:val="single"/>
              <w:b/>
              <w:szCs w:val="22"/>
              <w:bCs/>
              <w:lang w:val="en-US" w:eastAsia="en-US"/>
            </w:rPr>
            <w:instrText xml:space="preserve"> TOC \o "1-3" \h \z \t "ETapartado;1;ETsubapartado;2" </w:instrText>
          </w:r>
          <w:r>
            <w:rPr>
              <w:caps/>
              <w:u w:val="single"/>
              <w:b/>
              <w:szCs w:val="22"/>
              <w:bCs/>
              <w:lang w:val="en-US" w:eastAsia="en-US"/>
            </w:rPr>
            <w:fldChar w:fldCharType="separate"/>
          </w:r>
          <w:r>
            <w:rPr>
              <w:b/>
              <w:bCs/>
              <w:caps/>
              <w:szCs w:val="22"/>
              <w:u w:val="single"/>
              <w:lang w:val="en-US" w:eastAsia="en-US"/>
            </w:rPr>
          </w:r>
        </w:p>
        <w:p>
          <w:pPr>
            <w:pStyle w:val="Contents1"/>
            <w:tabs>
              <w:tab w:val="clear" w:pos="708"/>
              <w:tab w:val="left" w:pos="454" w:leader="none"/>
              <w:tab w:val="right" w:pos="8494" w:leader="none"/>
            </w:tabs>
            <w:rPr>
              <w:b w:val="false"/>
              <w:b w:val="false"/>
              <w:bCs w:val="false"/>
              <w:caps w:val="false"/>
              <w:smallCaps w:val="false"/>
              <w:sz w:val="24"/>
              <w:szCs w:val="24"/>
              <w:u w:val="none"/>
              <w:lang w:val="en-US" w:eastAsia="en-US"/>
            </w:rPr>
          </w:pPr>
          <w:hyperlink w:anchor="__RefHeading___Toc233292473">
            <w:r>
              <w:rPr>
                <w:rStyle w:val="IndexLink"/>
                <w:lang w:val="en-US" w:eastAsia="en-US"/>
              </w:rPr>
              <w:t>A.</w:t>
            </w:r>
            <w:r>
              <w:rPr>
                <w:rStyle w:val="IndexLink"/>
                <w:b w:val="false"/>
                <w:bCs w:val="false"/>
                <w:caps w:val="false"/>
                <w:smallCaps w:val="false"/>
                <w:sz w:val="24"/>
                <w:szCs w:val="24"/>
                <w:u w:val="none"/>
                <w:lang w:val="en-US" w:eastAsia="en-US"/>
              </w:rPr>
              <w:tab/>
            </w:r>
            <w:r>
              <w:rPr>
                <w:rStyle w:val="IndexLink"/>
                <w:lang w:val="en-US" w:eastAsia="en-US"/>
              </w:rPr>
              <w:t>Preliminares</w:t>
              <w:tab/>
              <w:t>1</w:t>
            </w:r>
          </w:hyperlink>
        </w:p>
        <w:p>
          <w:pPr>
            <w:pStyle w:val="Contents1"/>
            <w:tabs>
              <w:tab w:val="clear" w:pos="708"/>
              <w:tab w:val="left" w:pos="442" w:leader="none"/>
              <w:tab w:val="right" w:pos="8494" w:leader="none"/>
            </w:tabs>
            <w:rPr>
              <w:b w:val="false"/>
              <w:b w:val="false"/>
              <w:bCs w:val="false"/>
              <w:caps w:val="false"/>
              <w:smallCaps w:val="false"/>
              <w:sz w:val="24"/>
              <w:szCs w:val="24"/>
              <w:u w:val="none"/>
              <w:lang w:val="en-US" w:eastAsia="en-US"/>
            </w:rPr>
          </w:pPr>
          <w:hyperlink w:anchor="__RefHeading___Toc233292474">
            <w:r>
              <w:rPr>
                <w:rStyle w:val="IndexLink"/>
                <w:lang w:val="en-US" w:eastAsia="en-US"/>
              </w:rPr>
              <w:t>B.</w:t>
            </w:r>
            <w:r>
              <w:rPr>
                <w:rStyle w:val="IndexLink"/>
                <w:b w:val="false"/>
                <w:bCs w:val="false"/>
                <w:caps w:val="false"/>
                <w:smallCaps w:val="false"/>
                <w:sz w:val="24"/>
                <w:szCs w:val="24"/>
                <w:u w:val="none"/>
                <w:lang w:val="en-US" w:eastAsia="en-US"/>
              </w:rPr>
              <w:tab/>
            </w:r>
            <w:r>
              <w:rPr>
                <w:rStyle w:val="IndexLink"/>
                <w:lang w:val="en-US" w:eastAsia="en-US"/>
              </w:rPr>
              <w:t>Introducción</w:t>
              <w:tab/>
              <w:t>1</w:t>
            </w:r>
          </w:hyperlink>
        </w:p>
        <w:p>
          <w:pPr>
            <w:pStyle w:val="Contents2"/>
            <w:tabs>
              <w:tab w:val="clear" w:pos="708"/>
              <w:tab w:val="left" w:pos="546" w:leader="none"/>
              <w:tab w:val="right" w:pos="8494" w:leader="none"/>
            </w:tabs>
            <w:rPr>
              <w:b w:val="false"/>
              <w:b w:val="false"/>
              <w:bCs w:val="false"/>
              <w:caps w:val="false"/>
              <w:smallCaps w:val="false"/>
              <w:sz w:val="24"/>
              <w:szCs w:val="24"/>
              <w:lang w:val="en-US" w:eastAsia="en-US"/>
            </w:rPr>
          </w:pPr>
          <w:hyperlink w:anchor="__RefHeading___Toc233292475">
            <w:r>
              <w:rPr>
                <w:rStyle w:val="IndexLink"/>
                <w:lang w:val="en-US" w:eastAsia="en-US"/>
              </w:rPr>
              <w:t>B-I</w:t>
            </w:r>
            <w:r>
              <w:rPr>
                <w:rStyle w:val="IndexLink"/>
                <w:b w:val="false"/>
                <w:bCs w:val="false"/>
                <w:caps w:val="false"/>
                <w:smallCaps w:val="false"/>
                <w:sz w:val="24"/>
                <w:szCs w:val="24"/>
                <w:lang w:val="en-US" w:eastAsia="en-US"/>
              </w:rPr>
              <w:tab/>
            </w:r>
            <w:r>
              <w:rPr>
                <w:rStyle w:val="IndexLink"/>
                <w:rFonts w:cs="Arial"/>
                <w:lang w:val="en-US" w:eastAsia="en-US"/>
              </w:rPr>
              <w:t>Expectativas demasiado elevadas y algo confusas</w:t>
            </w:r>
            <w:r>
              <w:rPr>
                <w:rStyle w:val="IndexLink"/>
                <w:lang w:val="en-US" w:eastAsia="en-US"/>
              </w:rPr>
              <w:tab/>
              <w:t>3</w:t>
            </w:r>
          </w:hyperlink>
        </w:p>
        <w:p>
          <w:pPr>
            <w:pStyle w:val="Contents2"/>
            <w:tabs>
              <w:tab w:val="clear" w:pos="708"/>
              <w:tab w:val="left" w:pos="631" w:leader="none"/>
              <w:tab w:val="right" w:pos="8494" w:leader="none"/>
            </w:tabs>
            <w:rPr>
              <w:b w:val="false"/>
              <w:b w:val="false"/>
              <w:bCs w:val="false"/>
              <w:caps w:val="false"/>
              <w:smallCaps w:val="false"/>
              <w:sz w:val="24"/>
              <w:szCs w:val="24"/>
              <w:lang w:val="en-US" w:eastAsia="en-US"/>
            </w:rPr>
          </w:pPr>
          <w:hyperlink w:anchor="__RefHeading___Toc233292476">
            <w:r>
              <w:rPr>
                <w:rStyle w:val="IndexLink"/>
                <w:lang w:val="en-US" w:eastAsia="en-US"/>
              </w:rPr>
              <w:t>B-II</w:t>
            </w:r>
            <w:r>
              <w:rPr>
                <w:rStyle w:val="IndexLink"/>
                <w:b w:val="false"/>
                <w:bCs w:val="false"/>
                <w:caps w:val="false"/>
                <w:smallCaps w:val="false"/>
                <w:sz w:val="24"/>
                <w:szCs w:val="24"/>
                <w:lang w:val="en-US" w:eastAsia="en-US"/>
              </w:rPr>
              <w:tab/>
            </w:r>
            <w:r>
              <w:rPr>
                <w:rStyle w:val="IndexLink"/>
                <w:lang w:val="en-US" w:eastAsia="en-US"/>
              </w:rPr>
              <w:t>Mal uso de las TIC y acusaciones infundadas o mal dirigidas</w:t>
              <w:tab/>
              <w:t>4</w:t>
            </w:r>
          </w:hyperlink>
        </w:p>
        <w:p>
          <w:pPr>
            <w:pStyle w:val="Contents2"/>
            <w:tabs>
              <w:tab w:val="clear" w:pos="708"/>
              <w:tab w:val="left" w:pos="717" w:leader="none"/>
              <w:tab w:val="right" w:pos="8494" w:leader="none"/>
            </w:tabs>
            <w:rPr>
              <w:b w:val="false"/>
              <w:b w:val="false"/>
              <w:bCs w:val="false"/>
              <w:caps w:val="false"/>
              <w:smallCaps w:val="false"/>
              <w:sz w:val="24"/>
              <w:szCs w:val="24"/>
              <w:lang w:val="en-US" w:eastAsia="en-US"/>
            </w:rPr>
          </w:pPr>
          <w:hyperlink w:anchor="__RefHeading___Toc233292477">
            <w:r>
              <w:rPr>
                <w:rStyle w:val="IndexLink"/>
                <w:lang w:val="en-US" w:eastAsia="en-US"/>
              </w:rPr>
              <w:t>B-III</w:t>
            </w:r>
            <w:r>
              <w:rPr>
                <w:rStyle w:val="IndexLink"/>
                <w:b w:val="false"/>
                <w:bCs w:val="false"/>
                <w:caps w:val="false"/>
                <w:smallCaps w:val="false"/>
                <w:sz w:val="24"/>
                <w:szCs w:val="24"/>
                <w:lang w:val="en-US" w:eastAsia="en-US"/>
              </w:rPr>
              <w:tab/>
            </w:r>
            <w:r>
              <w:rPr>
                <w:rStyle w:val="IndexLink"/>
                <w:lang w:val="en-US" w:eastAsia="en-US"/>
              </w:rPr>
              <w:t>El fracaso escolar y la pérdida de competitividad</w:t>
              <w:tab/>
              <w:t>6</w:t>
            </w:r>
          </w:hyperlink>
        </w:p>
        <w:p>
          <w:pPr>
            <w:pStyle w:val="Contents1"/>
            <w:tabs>
              <w:tab w:val="clear" w:pos="708"/>
              <w:tab w:val="left" w:pos="454" w:leader="none"/>
              <w:tab w:val="right" w:pos="8494" w:leader="none"/>
            </w:tabs>
            <w:rPr>
              <w:b w:val="false"/>
              <w:b w:val="false"/>
              <w:bCs w:val="false"/>
              <w:caps w:val="false"/>
              <w:smallCaps w:val="false"/>
              <w:sz w:val="24"/>
              <w:szCs w:val="24"/>
              <w:u w:val="none"/>
              <w:lang w:val="en-US" w:eastAsia="en-US"/>
            </w:rPr>
          </w:pPr>
          <w:hyperlink w:anchor="__RefHeading___Toc233292478">
            <w:r>
              <w:rPr>
                <w:rStyle w:val="IndexLink"/>
                <w:lang w:val="en-US" w:eastAsia="en-US"/>
              </w:rPr>
              <w:t>C.</w:t>
            </w:r>
            <w:r>
              <w:rPr>
                <w:rStyle w:val="IndexLink"/>
                <w:b w:val="false"/>
                <w:bCs w:val="false"/>
                <w:caps w:val="false"/>
                <w:smallCaps w:val="false"/>
                <w:sz w:val="24"/>
                <w:szCs w:val="24"/>
                <w:u w:val="none"/>
                <w:lang w:val="en-US" w:eastAsia="en-US"/>
              </w:rPr>
              <w:tab/>
            </w:r>
            <w:r>
              <w:rPr>
                <w:rStyle w:val="IndexLink"/>
                <w:lang w:val="en-US" w:eastAsia="en-US"/>
              </w:rPr>
              <w:t>Premios eLearning</w:t>
              <w:tab/>
              <w:t>8</w:t>
            </w:r>
          </w:hyperlink>
        </w:p>
        <w:p>
          <w:pPr>
            <w:pStyle w:val="Contents2"/>
            <w:tabs>
              <w:tab w:val="clear" w:pos="708"/>
              <w:tab w:val="left" w:pos="558" w:leader="none"/>
              <w:tab w:val="right" w:pos="8494" w:leader="none"/>
            </w:tabs>
            <w:rPr>
              <w:b w:val="false"/>
              <w:b w:val="false"/>
              <w:bCs w:val="false"/>
              <w:caps w:val="false"/>
              <w:smallCaps w:val="false"/>
              <w:sz w:val="24"/>
              <w:szCs w:val="24"/>
              <w:lang w:val="en-US" w:eastAsia="en-US"/>
            </w:rPr>
          </w:pPr>
          <w:hyperlink w:anchor="__RefHeading___Toc233292479">
            <w:r>
              <w:rPr>
                <w:rStyle w:val="IndexLink"/>
                <w:lang w:val="en-US" w:eastAsia="en-US"/>
              </w:rPr>
              <w:t>C-I</w:t>
            </w:r>
            <w:r>
              <w:rPr>
                <w:rStyle w:val="IndexLink"/>
                <w:b w:val="false"/>
                <w:bCs w:val="false"/>
                <w:caps w:val="false"/>
                <w:smallCaps w:val="false"/>
                <w:sz w:val="24"/>
                <w:szCs w:val="24"/>
                <w:lang w:val="en-US" w:eastAsia="en-US"/>
              </w:rPr>
              <w:tab/>
            </w:r>
            <w:r>
              <w:rPr>
                <w:rStyle w:val="IndexLink"/>
                <w:lang w:val="en-US" w:eastAsia="en-US"/>
              </w:rPr>
              <w:t>Más información</w:t>
              <w:tab/>
              <w:t>10</w:t>
            </w:r>
          </w:hyperlink>
        </w:p>
        <w:p>
          <w:pPr>
            <w:pStyle w:val="Contents1"/>
            <w:tabs>
              <w:tab w:val="clear" w:pos="708"/>
              <w:tab w:val="left" w:pos="454" w:leader="none"/>
              <w:tab w:val="right" w:pos="8494" w:leader="none"/>
            </w:tabs>
            <w:rPr>
              <w:b w:val="false"/>
              <w:b w:val="false"/>
              <w:bCs w:val="false"/>
              <w:caps w:val="false"/>
              <w:smallCaps w:val="false"/>
              <w:sz w:val="24"/>
              <w:szCs w:val="24"/>
              <w:u w:val="none"/>
              <w:lang w:val="en-US" w:eastAsia="en-US"/>
            </w:rPr>
          </w:pPr>
          <w:hyperlink w:anchor="__RefHeading___Toc233292480">
            <w:r>
              <w:rPr>
                <w:rStyle w:val="IndexLink"/>
                <w:lang w:val="en-US" w:eastAsia="en-US"/>
              </w:rPr>
              <w:t>D.</w:t>
            </w:r>
            <w:r>
              <w:rPr>
                <w:rStyle w:val="IndexLink"/>
                <w:b w:val="false"/>
                <w:bCs w:val="false"/>
                <w:caps w:val="false"/>
                <w:smallCaps w:val="false"/>
                <w:sz w:val="24"/>
                <w:szCs w:val="24"/>
                <w:u w:val="none"/>
                <w:lang w:val="en-US" w:eastAsia="en-US"/>
              </w:rPr>
              <w:tab/>
            </w:r>
            <w:r>
              <w:rPr>
                <w:rStyle w:val="IndexLink"/>
                <w:lang w:val="en-US" w:eastAsia="en-US"/>
              </w:rPr>
              <w:t>Aulablog.com</w:t>
              <w:tab/>
              <w:t>11</w:t>
            </w:r>
          </w:hyperlink>
        </w:p>
        <w:p>
          <w:pPr>
            <w:pStyle w:val="Contents2"/>
            <w:tabs>
              <w:tab w:val="clear" w:pos="708"/>
              <w:tab w:val="left" w:pos="558" w:leader="none"/>
              <w:tab w:val="right" w:pos="8494" w:leader="none"/>
            </w:tabs>
            <w:rPr>
              <w:b w:val="false"/>
              <w:b w:val="false"/>
              <w:bCs w:val="false"/>
              <w:caps w:val="false"/>
              <w:smallCaps w:val="false"/>
              <w:sz w:val="24"/>
              <w:szCs w:val="24"/>
              <w:lang w:val="en-US" w:eastAsia="en-US"/>
            </w:rPr>
          </w:pPr>
          <w:hyperlink w:anchor="__RefHeading___Toc233292481">
            <w:r>
              <w:rPr>
                <w:rStyle w:val="IndexLink"/>
                <w:lang w:val="en-US" w:eastAsia="en-US"/>
              </w:rPr>
              <w:t>D-I</w:t>
            </w:r>
            <w:r>
              <w:rPr>
                <w:rStyle w:val="IndexLink"/>
                <w:b w:val="false"/>
                <w:bCs w:val="false"/>
                <w:caps w:val="false"/>
                <w:smallCaps w:val="false"/>
                <w:sz w:val="24"/>
                <w:szCs w:val="24"/>
                <w:lang w:val="en-US" w:eastAsia="en-US"/>
              </w:rPr>
              <w:tab/>
            </w:r>
            <w:r>
              <w:rPr>
                <w:rStyle w:val="IndexLink"/>
                <w:lang w:val="en-US" w:eastAsia="en-US"/>
              </w:rPr>
              <w:t>Elementos de un Blog</w:t>
              <w:tab/>
              <w:t>11</w:t>
            </w:r>
          </w:hyperlink>
        </w:p>
        <w:p>
          <w:pPr>
            <w:pStyle w:val="Contents2"/>
            <w:tabs>
              <w:tab w:val="clear" w:pos="708"/>
              <w:tab w:val="left" w:pos="643" w:leader="none"/>
              <w:tab w:val="right" w:pos="8494" w:leader="none"/>
            </w:tabs>
            <w:rPr>
              <w:b w:val="false"/>
              <w:b w:val="false"/>
              <w:bCs w:val="false"/>
              <w:caps w:val="false"/>
              <w:smallCaps w:val="false"/>
              <w:sz w:val="24"/>
              <w:szCs w:val="24"/>
              <w:lang w:val="en-US" w:eastAsia="en-US"/>
            </w:rPr>
          </w:pPr>
          <w:hyperlink w:anchor="__RefHeading___Toc233292482">
            <w:r>
              <w:rPr>
                <w:rStyle w:val="IndexLink"/>
                <w:lang w:val="en-US" w:eastAsia="en-US"/>
              </w:rPr>
              <w:t>D-II</w:t>
            </w:r>
            <w:r>
              <w:rPr>
                <w:rStyle w:val="IndexLink"/>
                <w:b w:val="false"/>
                <w:bCs w:val="false"/>
                <w:caps w:val="false"/>
                <w:smallCaps w:val="false"/>
                <w:sz w:val="24"/>
                <w:szCs w:val="24"/>
                <w:lang w:val="en-US" w:eastAsia="en-US"/>
              </w:rPr>
              <w:tab/>
            </w:r>
            <w:r>
              <w:rPr>
                <w:rStyle w:val="IndexLink"/>
                <w:lang w:val="en-US" w:eastAsia="en-US"/>
              </w:rPr>
              <w:t>Uso de los blogs en el aula</w:t>
              <w:tab/>
              <w:t>12</w:t>
            </w:r>
          </w:hyperlink>
        </w:p>
        <w:p>
          <w:pPr>
            <w:pStyle w:val="Contents2"/>
            <w:tabs>
              <w:tab w:val="clear" w:pos="708"/>
              <w:tab w:val="left" w:pos="729" w:leader="none"/>
              <w:tab w:val="right" w:pos="8494" w:leader="none"/>
            </w:tabs>
            <w:rPr>
              <w:b w:val="false"/>
              <w:b w:val="false"/>
              <w:bCs w:val="false"/>
              <w:caps w:val="false"/>
              <w:smallCaps w:val="false"/>
              <w:sz w:val="24"/>
              <w:szCs w:val="24"/>
              <w:lang w:val="en-US" w:eastAsia="en-US"/>
            </w:rPr>
          </w:pPr>
          <w:hyperlink w:anchor="__RefHeading___Toc233292483">
            <w:r>
              <w:rPr>
                <w:rStyle w:val="IndexLink"/>
                <w:lang w:val="en-US" w:eastAsia="en-US"/>
              </w:rPr>
              <w:t>D-III</w:t>
            </w:r>
            <w:r>
              <w:rPr>
                <w:rStyle w:val="IndexLink"/>
                <w:b w:val="false"/>
                <w:bCs w:val="false"/>
                <w:caps w:val="false"/>
                <w:smallCaps w:val="false"/>
                <w:sz w:val="24"/>
                <w:szCs w:val="24"/>
                <w:lang w:val="en-US" w:eastAsia="en-US"/>
              </w:rPr>
              <w:tab/>
            </w:r>
            <w:r>
              <w:rPr>
                <w:rStyle w:val="IndexLink"/>
                <w:lang w:val="en-US" w:eastAsia="en-US"/>
              </w:rPr>
              <w:t>Más información</w:t>
              <w:tab/>
              <w:t>13</w:t>
            </w:r>
          </w:hyperlink>
        </w:p>
        <w:p>
          <w:pPr>
            <w:pStyle w:val="Contents1"/>
            <w:tabs>
              <w:tab w:val="clear" w:pos="708"/>
              <w:tab w:val="left" w:pos="442" w:leader="none"/>
              <w:tab w:val="right" w:pos="8494" w:leader="none"/>
            </w:tabs>
            <w:rPr>
              <w:b w:val="false"/>
              <w:b w:val="false"/>
              <w:bCs w:val="false"/>
              <w:caps w:val="false"/>
              <w:smallCaps w:val="false"/>
              <w:sz w:val="24"/>
              <w:szCs w:val="24"/>
              <w:u w:val="none"/>
              <w:lang w:val="en-US" w:eastAsia="en-US"/>
            </w:rPr>
          </w:pPr>
          <w:hyperlink w:anchor="__RefHeading___Toc233292484">
            <w:r>
              <w:rPr>
                <w:rStyle w:val="IndexLink"/>
                <w:lang w:val="en-US" w:eastAsia="en-US"/>
              </w:rPr>
              <w:t>E.</w:t>
            </w:r>
            <w:r>
              <w:rPr>
                <w:rStyle w:val="IndexLink"/>
                <w:b w:val="false"/>
                <w:bCs w:val="false"/>
                <w:caps w:val="false"/>
                <w:smallCaps w:val="false"/>
                <w:sz w:val="24"/>
                <w:szCs w:val="24"/>
                <w:u w:val="none"/>
                <w:lang w:val="en-US" w:eastAsia="en-US"/>
              </w:rPr>
              <w:tab/>
            </w:r>
            <w:r>
              <w:rPr>
                <w:rStyle w:val="IndexLink"/>
                <w:lang w:val="en-US" w:eastAsia="en-US"/>
              </w:rPr>
              <w:t>Web Educativa 2.0</w:t>
              <w:tab/>
              <w:t>14</w:t>
            </w:r>
          </w:hyperlink>
        </w:p>
        <w:p>
          <w:pPr>
            <w:pStyle w:val="Contents2"/>
            <w:tabs>
              <w:tab w:val="clear" w:pos="708"/>
              <w:tab w:val="left" w:pos="546" w:leader="none"/>
              <w:tab w:val="right" w:pos="8494" w:leader="none"/>
            </w:tabs>
            <w:rPr>
              <w:sz w:val="24"/>
              <w:szCs w:val="24"/>
              <w:lang w:val="en-US" w:eastAsia="en-US"/>
            </w:rPr>
          </w:pPr>
          <w:hyperlink w:anchor="__RefHeading___Toc233292485">
            <w:r>
              <w:rPr>
                <w:rStyle w:val="IndexLink"/>
                <w:b w:val="false"/>
                <w:bCs w:val="false"/>
                <w:caps w:val="false"/>
                <w:smallCaps w:val="false"/>
                <w:lang w:val="en-US" w:eastAsia="en-US"/>
              </w:rPr>
              <w:t>E-I</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Más información</w:t>
              <w:tab/>
              <w:t>16</w:t>
            </w:r>
          </w:hyperlink>
          <w:r>
            <w:rPr>
              <w:rStyle w:val="IndexLink"/>
              <w:smallCaps w:val="false"/>
              <w:caps w:val="false"/>
              <w:b w:val="false"/>
              <w:bCs w:val="false"/>
              <w:lang w:val="en-US" w:eastAsia="en-US"/>
            </w:rPr>
            <w:fldChar w:fldCharType="end"/>
          </w:r>
        </w:p>
      </w:sdtContent>
    </w:sdt>
    <w:p>
      <w:pPr>
        <w:pStyle w:val="Normal"/>
        <w:spacing w:before="0" w:after="200"/>
        <w:rPr>
          <w:b/>
          <w:b/>
          <w:bCs/>
          <w:caps/>
          <w:sz w:val="24"/>
          <w:szCs w:val="22"/>
          <w:u w:val="single"/>
          <w:lang w:val="en-US" w:eastAsia="en-US"/>
        </w:rPr>
      </w:pPr>
      <w:r>
        <w:rPr>
          <w:b/>
          <w:bCs/>
          <w:caps/>
          <w:sz w:val="24"/>
          <w:szCs w:val="22"/>
          <w:u w:val="single"/>
          <w:lang w:val="en-US" w:eastAsia="en-U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El programa EducaRed está impulsado por la Fundación Telefónica, Telefónica y una mayoría de organizaciones del mundo educativo en la que se encuentran las principales Asociaciones profesionales, Confederaciones de padres y Sindicatos. EducaRed se propone generalizar Internet como herramienta de innovación y formación pedagógica entre profesores, padres y alumnos de primaria, secundaria, bachillerato y ciclos formativos de grado medio</w:t>
      </w:r>
    </w:p>
  </w:footnote>
  <w:footnote w:id="3">
    <w:p>
      <w:pPr>
        <w:pStyle w:val="Footnote"/>
        <w:rPr/>
      </w:pPr>
      <w:r>
        <w:rPr>
          <w:rStyle w:val="FootnoteCharacters"/>
        </w:rPr>
        <w:footnoteRef/>
      </w:r>
      <w:r>
        <w:rPr/>
        <w:t xml:space="preserve"> </w:t>
      </w:r>
      <w:r>
        <w:rPr/>
        <w:t xml:space="preserve">Para ampliar la información sobre este interesante proyecto: </w:t>
      </w:r>
    </w:p>
    <w:p>
      <w:pPr>
        <w:pStyle w:val="Footnote"/>
        <w:spacing w:before="0" w:after="200"/>
        <w:rPr/>
      </w:pPr>
      <w:r>
        <w:rPr>
          <w:rStyle w:val="InternetLink"/>
        </w:rPr>
        <w:t>http://es.wikipedia.org/wiki/Computadora_port%C3%A1til_de_100_d%C3%B3lares</w:t>
        <w:br/>
      </w:r>
    </w:p>
  </w:footnote>
  <w:footnote w:id="4">
    <w:p>
      <w:pPr>
        <w:pStyle w:val="Footnote"/>
        <w:spacing w:before="0" w:after="200"/>
        <w:rPr/>
      </w:pPr>
      <w:r>
        <w:rPr>
          <w:rStyle w:val="FootnoteCharacters"/>
        </w:rPr>
        <w:footnoteRef/>
      </w:r>
      <w:r>
        <w:rPr/>
        <w:t xml:space="preserve"> </w:t>
      </w:r>
      <w:r>
        <w:rPr/>
        <w:t xml:space="preserve">Software libre (en inglés free software) es el software que, una vez obtenido, puede ser usado, copiado, estudiado, modificado y redistribuido libremente. El software libre suele estar disponible gratuitamente en Internet, o a precio del coste de la distribución a través de otros medios; sin embargo no es obligatorio que sea así y, aunque conserve su carácter de libre, puede ser vendido comercialmente (para más información </w:t>
      </w:r>
      <w:r>
        <w:rPr>
          <w:rStyle w:val="InternetLink"/>
        </w:rPr>
        <w:t>http://es.wikipedia.org/wiki/Software_libre</w:t>
      </w:r>
      <w:r>
        <w:rPr/>
        <w:t>)</w:t>
      </w:r>
    </w:p>
  </w:footnote>
  <w:footnote w:id="5">
    <w:p>
      <w:pPr>
        <w:pStyle w:val="Footnote"/>
        <w:spacing w:before="0" w:after="200"/>
        <w:rPr/>
      </w:pPr>
      <w:r>
        <w:rPr>
          <w:rStyle w:val="FootnoteCharacters"/>
        </w:rPr>
        <w:footnoteRef/>
      </w:r>
      <w:r>
        <w:rPr/>
        <w:t xml:space="preserve"> </w:t>
      </w:r>
      <w:r>
        <w:rPr/>
        <w:t>Wi-Fi (o Wi-fi, WiFi, Wifi, wifi),que significa Wireless-Fidelity, es un conjunto de estándares para redes inalámbricas basados en las especificaciones  IEEE 802.11. Wi-Fi se creó para ser utilizada en redes locales inalámbricas, pero es frecuente que en la actualidad también se utilice para acceder a Internet.</w:t>
      </w:r>
    </w:p>
  </w:footnote>
  <w:footnote w:id="6">
    <w:p>
      <w:pPr>
        <w:pStyle w:val="Footnote"/>
        <w:spacing w:before="0" w:after="200"/>
        <w:rPr/>
      </w:pPr>
      <w:r>
        <w:rPr>
          <w:rStyle w:val="FootnoteCharacters"/>
        </w:rPr>
        <w:footnoteRef/>
      </w:r>
      <w:r>
        <w:rPr/>
        <w:t xml:space="preserve"> </w:t>
      </w:r>
      <w:r>
        <w:rPr/>
        <w:t xml:space="preserve">Dentro de uno de los portales de Educar han creado una sección dedicada a esta especialidad. La dirección es la siguiente:  </w:t>
      </w:r>
      <w:r>
        <w:rPr>
          <w:rStyle w:val="InternetLink"/>
        </w:rPr>
        <w:t>http://www.profesoresinnovadores.net/especiales/verEspecial.asp?id=32#</w:t>
      </w:r>
    </w:p>
  </w:footnote>
  <w:footnote w:id="7">
    <w:p>
      <w:pPr>
        <w:pStyle w:val="Footnote"/>
        <w:spacing w:before="0" w:after="200"/>
        <w:rPr/>
      </w:pPr>
      <w:r>
        <w:rPr>
          <w:rStyle w:val="FootnoteCharacters"/>
        </w:rPr>
        <w:footnoteRef/>
      </w:r>
      <w:r>
        <w:rPr/>
        <w:t xml:space="preserve"> </w:t>
      </w:r>
      <w:r>
        <w:rPr/>
        <w:t xml:space="preserve">Personaje central del famoso cuento corto de Washington Irving. Más información  </w:t>
      </w:r>
      <w:r>
        <w:rPr>
          <w:rStyle w:val="InternetLink"/>
        </w:rPr>
        <w:t>http://es.wikipedia.org/wiki/Rip_van_Winkle</w:t>
      </w:r>
    </w:p>
  </w:footnote>
  <w:footnote w:id="8">
    <w:p>
      <w:pPr>
        <w:pStyle w:val="Footnote"/>
        <w:spacing w:before="0" w:after="200"/>
        <w:rPr/>
      </w:pPr>
      <w:r>
        <w:rPr>
          <w:rStyle w:val="FootnoteCharacters"/>
        </w:rPr>
        <w:footnoteRef/>
      </w:r>
      <w:r>
        <w:rPr/>
        <w:t xml:space="preserve"> </w:t>
      </w:r>
      <w:r>
        <w:rPr/>
        <w:t xml:space="preserve">La inteligencia emocional es un conjunto específico de aptitudes que se hallan implícitas dentro de las capacidades abarcadas por la inteligencia social. Las emociones comportan importantes implicaciones en las relaciones sociales, sin dejar de contribuir a otros aspectos de la vida. Cada individuo tiene la necesidad de establecer prioridades, de mirar positivamente hacia el futuro y reparar los sentimientos negativos antes de que nos hagan caer en la ansiedad y la depresión. </w:t>
      </w:r>
    </w:p>
  </w:footnote>
  <w:footnote w:id="9">
    <w:p>
      <w:pPr>
        <w:pStyle w:val="Footnote"/>
        <w:rPr/>
      </w:pPr>
      <w:r>
        <w:rPr>
          <w:rStyle w:val="FootnoteCharacters"/>
        </w:rPr>
        <w:footnoteRef/>
      </w:r>
      <w:r>
        <w:rPr/>
        <w:t xml:space="preserve"> </w:t>
      </w:r>
      <w:r>
        <w:rPr/>
        <w:t>Este estudio fue publicado en Edutec, la Revista Electrónica de Tecnología Educativa. El enlace es el siguiente:</w:t>
      </w:r>
    </w:p>
    <w:p>
      <w:pPr>
        <w:pStyle w:val="Footnote"/>
        <w:spacing w:before="0" w:after="200"/>
        <w:rPr/>
      </w:pPr>
      <w:r>
        <w:rPr>
          <w:rStyle w:val="InternetLink"/>
        </w:rPr>
        <w:t>http://edutec.rediris.es/Revelec2/revelec21/jperez.htm</w:t>
      </w:r>
    </w:p>
  </w:footnote>
  <w:footnote w:id="10">
    <w:p>
      <w:pPr>
        <w:pStyle w:val="Footnote"/>
        <w:spacing w:before="0" w:after="200"/>
        <w:rPr/>
      </w:pPr>
      <w:r>
        <w:rPr>
          <w:rStyle w:val="FootnoteCharacters"/>
        </w:rPr>
        <w:footnoteRef/>
      </w:r>
      <w:r>
        <w:rPr/>
        <w:t xml:space="preserve"> </w:t>
      </w:r>
      <w:r>
        <w:rPr/>
        <w:t>WebQuest es una metodología de búsqueda orientada, en la que casi todos los recursos utilizados provienen de la Web. Fue propuesta por el profesor Bernie Dodge, de la Universidad de San Diego, en 1995. Cada vez son más utilizadas como recurso didáctico por los profesores, puesto que permiten el abordaje de habilidades de manejo de información, propias del Modelo curricular cognitivo respondiendo así a la meta educativa del aprender a conocer postuladas por la UNESCO frente al desafío de educar en una sociedad altamente informatizada. Para desarrollar una WebQuest es necesario crear un sitio web que puede ser construido con un editor HTML, un servicio de blog o incluso con un procesador de textos que pueda guardar archivos como una página web.</w:t>
      </w:r>
    </w:p>
  </w:footnote>
  <w:footnote w:id="11">
    <w:p>
      <w:pPr>
        <w:pStyle w:val="Footnote"/>
        <w:spacing w:before="0" w:after="200"/>
        <w:rPr/>
      </w:pPr>
      <w:r>
        <w:rPr>
          <w:rStyle w:val="FootnoteCharacters"/>
        </w:rPr>
        <w:footnoteRef/>
      </w:r>
      <w:r>
        <w:rPr/>
        <w:t xml:space="preserve"> </w:t>
      </w:r>
      <w:r>
        <w:rPr>
          <w:b/>
          <w:bCs/>
        </w:rPr>
        <w:t>RSS</w:t>
      </w:r>
      <w:r>
        <w:rPr/>
        <w:t xml:space="preserve"> es parte de la familia de los formatos </w:t>
      </w:r>
      <w:hyperlink r:id="rId1">
        <w:r>
          <w:rPr>
            <w:rStyle w:val="InternetLink"/>
          </w:rPr>
          <w:t>XML</w:t>
        </w:r>
      </w:hyperlink>
      <w:r>
        <w:rPr/>
        <w:t xml:space="preserve"> desarrollado específicamente para todo tipo de sitios que se actualicen con frecuencia y por medio del cual se puede compartir la información y usarla en otros sitios web o programas. A esto se le conoce como redifusión o </w:t>
      </w:r>
      <w:hyperlink r:id="rId2">
        <w:r>
          <w:rPr>
            <w:rStyle w:val="InternetLink"/>
            <w:i/>
            <w:iCs/>
          </w:rPr>
          <w:t>sindicación</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00"/>
        </w:tabs>
        <w:ind w:left="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600"/>
        </w:tabs>
        <w:ind w:left="6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upperLetter"/>
      <w:lvlText w:val="%1."/>
      <w:lvlJc w:val="left"/>
      <w:pPr>
        <w:tabs>
          <w:tab w:val="num" w:pos="360"/>
        </w:tabs>
        <w:ind w:left="360" w:hanging="360"/>
      </w:pPr>
      <w:rPr/>
    </w:lvl>
    <w:lvl w:ilvl="1">
      <w:start w:val="1"/>
      <w:numFmt w:val="upperRoman"/>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2"/>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cs="Arial"/>
      <w:b/>
      <w:bCs/>
      <w:sz w:val="26"/>
      <w:szCs w:val="26"/>
      <w:lang w:val="es-ES" w:bidi="ar-SA"/>
    </w:rPr>
  </w:style>
  <w:style w:type="character" w:styleId="G21r000">
    <w:name w:val="g21r000"/>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rPr>
  </w:style>
  <w:style w:type="paragraph" w:styleId="Footnote">
    <w:name w:val="Footnote Text"/>
    <w:basedOn w:val="Normal"/>
    <w:pPr/>
    <w:rPr>
      <w:sz w:val="16"/>
      <w:szCs w:val="20"/>
    </w:rPr>
  </w:style>
  <w:style w:type="paragraph" w:styleId="Contents1">
    <w:name w:val="TOC 1"/>
    <w:basedOn w:val="Normal"/>
    <w:next w:val="Normal"/>
    <w:pPr>
      <w:spacing w:before="360" w:after="360"/>
      <w:jc w:val="left"/>
    </w:pPr>
    <w:rPr>
      <w:b/>
      <w:bCs/>
      <w:caps/>
      <w:szCs w:val="22"/>
      <w:u w:val="single"/>
    </w:rPr>
  </w:style>
  <w:style w:type="paragraph" w:styleId="Contents3">
    <w:name w:val="TOC 3"/>
    <w:basedOn w:val="Normal"/>
    <w:next w:val="Normal"/>
    <w:pPr>
      <w:spacing w:before="0" w:after="0"/>
      <w:jc w:val="left"/>
    </w:pPr>
    <w:rPr>
      <w:smallCaps/>
      <w:szCs w:val="22"/>
    </w:rPr>
  </w:style>
  <w:style w:type="paragraph" w:styleId="ETdocumento">
    <w:name w:val="ETdocumento"/>
    <w:basedOn w:val="Normal"/>
    <w:qFormat/>
    <w:pPr/>
    <w:rPr>
      <w:rFonts w:ascii="Verdana" w:hAnsi="Verdana" w:cs="Verdana"/>
      <w:b/>
      <w:color w:val="003366"/>
      <w:sz w:val="36"/>
    </w:rPr>
  </w:style>
  <w:style w:type="paragraph" w:styleId="ETapartado">
    <w:name w:val="ETapartado"/>
    <w:basedOn w:val="Normal"/>
    <w:qFormat/>
    <w:pPr>
      <w:numPr>
        <w:ilvl w:val="0"/>
        <w:numId w:val="10"/>
      </w:numPr>
    </w:pPr>
    <w:rPr>
      <w:rFonts w:ascii="Tahoma" w:hAnsi="Tahoma" w:cs="Tahoma"/>
      <w:b/>
      <w:sz w:val="32"/>
    </w:rPr>
  </w:style>
  <w:style w:type="paragraph" w:styleId="ETsubapartado">
    <w:name w:val="ETsubapartado"/>
    <w:basedOn w:val="Normal"/>
    <w:qFormat/>
    <w:pPr>
      <w:numPr>
        <w:ilvl w:val="0"/>
        <w:numId w:val="10"/>
      </w:numPr>
    </w:pPr>
    <w:rPr>
      <w:rFonts w:ascii="Arial" w:hAnsi="Arial" w:cs="Arial"/>
      <w:b/>
      <w:i/>
      <w:sz w:val="28"/>
    </w:rPr>
  </w:style>
  <w:style w:type="paragraph" w:styleId="Contents2">
    <w:name w:val="TOC 2"/>
    <w:basedOn w:val="Normal"/>
    <w:next w:val="Normal"/>
    <w:pPr>
      <w:spacing w:before="0" w:after="0"/>
      <w:jc w:val="left"/>
    </w:pPr>
    <w:rPr>
      <w:b/>
      <w:bCs/>
      <w:smallCaps/>
      <w:szCs w:val="22"/>
    </w:rPr>
  </w:style>
  <w:style w:type="paragraph" w:styleId="Contents4">
    <w:name w:val="TOC 4"/>
    <w:basedOn w:val="Normal"/>
    <w:next w:val="Normal"/>
    <w:pPr>
      <w:spacing w:before="0" w:after="0"/>
      <w:jc w:val="left"/>
    </w:pPr>
    <w:rPr>
      <w:szCs w:val="22"/>
    </w:rPr>
  </w:style>
  <w:style w:type="paragraph" w:styleId="Contents5">
    <w:name w:val="TOC 5"/>
    <w:basedOn w:val="Normal"/>
    <w:next w:val="Normal"/>
    <w:pPr>
      <w:spacing w:before="0" w:after="0"/>
      <w:jc w:val="left"/>
    </w:pPr>
    <w:rPr>
      <w:szCs w:val="22"/>
    </w:rPr>
  </w:style>
  <w:style w:type="paragraph" w:styleId="Contents6">
    <w:name w:val="TOC 6"/>
    <w:basedOn w:val="Normal"/>
    <w:next w:val="Normal"/>
    <w:pPr>
      <w:spacing w:before="0" w:after="0"/>
      <w:jc w:val="left"/>
    </w:pPr>
    <w:rPr>
      <w:szCs w:val="22"/>
    </w:rPr>
  </w:style>
  <w:style w:type="paragraph" w:styleId="Contents7">
    <w:name w:val="TOC 7"/>
    <w:basedOn w:val="Normal"/>
    <w:next w:val="Normal"/>
    <w:pPr>
      <w:spacing w:before="0" w:after="0"/>
      <w:jc w:val="left"/>
    </w:pPr>
    <w:rPr>
      <w:szCs w:val="22"/>
    </w:rPr>
  </w:style>
  <w:style w:type="paragraph" w:styleId="Contents8">
    <w:name w:val="TOC 8"/>
    <w:basedOn w:val="Normal"/>
    <w:next w:val="Normal"/>
    <w:pPr>
      <w:spacing w:before="0" w:after="0"/>
      <w:jc w:val="left"/>
    </w:pPr>
    <w:rPr>
      <w:szCs w:val="22"/>
    </w:rPr>
  </w:style>
  <w:style w:type="paragraph" w:styleId="Contents9">
    <w:name w:val="TOC 9"/>
    <w:basedOn w:val="Normal"/>
    <w:next w:val="Normal"/>
    <w:pPr>
      <w:spacing w:before="0" w:after="0"/>
      <w:jc w:val="left"/>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arningawards.eun.org/" TargetMode="External"/><Relationship Id="rId3" Type="http://schemas.openxmlformats.org/officeDocument/2006/relationships/hyperlink" Target="http://es.wikipedia.org/wiki/E-learning" TargetMode="External"/><Relationship Id="rId4" Type="http://schemas.openxmlformats.org/officeDocument/2006/relationships/hyperlink" Target="http://www.aulablog.com/" TargetMode="External"/><Relationship Id="rId5" Type="http://schemas.openxmlformats.org/officeDocument/2006/relationships/hyperlink" Target="http://blog.educastur.es/" TargetMode="External"/><Relationship Id="rId6" Type="http://schemas.openxmlformats.org/officeDocument/2006/relationships/hyperlink" Target="http://es.wikipedia.org/wiki/Weblog" TargetMode="External"/><Relationship Id="rId7" Type="http://schemas.openxmlformats.org/officeDocument/2006/relationships/hyperlink" Target="http://www.consumer.es/web/es/tecnologia/internet/2003/11/02/90442.php" TargetMode="External"/><Relationship Id="rId8" Type="http://schemas.openxmlformats.org/officeDocument/2006/relationships/hyperlink" Target="http://es.wikipedia.org/wiki/Blogs" TargetMode="External"/><Relationship Id="rId9" Type="http://schemas.openxmlformats.org/officeDocument/2006/relationships/hyperlink" Target="http://es.wikipedia.org/wiki/Bit%E1cora" TargetMode="External"/><Relationship Id="rId10" Type="http://schemas.openxmlformats.org/officeDocument/2006/relationships/hyperlink" Target="http://es.wikipedia.org/wiki/Agregador" TargetMode="External"/><Relationship Id="rId11" Type="http://schemas.openxmlformats.org/officeDocument/2006/relationships/hyperlink" Target="http://es.wikipedia.org/wiki/RSS" TargetMode="External"/><Relationship Id="rId12" Type="http://schemas.openxmlformats.org/officeDocument/2006/relationships/hyperlink" Target="http://es.wikipedia.org/wiki/Wiki" TargetMode="External"/><Relationship Id="rId13" Type="http://schemas.openxmlformats.org/officeDocument/2006/relationships/hyperlink" Target="http://www.bloglines.com/" TargetMode="External"/><Relationship Id="rId14" Type="http://schemas.openxmlformats.org/officeDocument/2006/relationships/hyperlink" Target="http://www.flickr.com/" TargetMode="External"/><Relationship Id="rId15" Type="http://schemas.openxmlformats.org/officeDocument/2006/relationships/hyperlink" Target="http://es.wikipedia.org/wiki/Portada" TargetMode="External"/><Relationship Id="rId16" Type="http://schemas.openxmlformats.org/officeDocument/2006/relationships/hyperlink" Target="http://es.wikipedia.org/wiki/Folcsonom%EDa" TargetMode="External"/><Relationship Id="rId17" Type="http://schemas.openxmlformats.org/officeDocument/2006/relationships/hyperlink" Target="http://es.wikipedia.org/wiki/Tag_(xml)" TargetMode="External"/><Relationship Id="rId18" Type="http://schemas.openxmlformats.org/officeDocument/2006/relationships/hyperlink" Target="http://del.icio.us/" TargetMode="External"/><Relationship Id="rId19" Type="http://schemas.openxmlformats.org/officeDocument/2006/relationships/hyperlink" Target="http://www.adelat.org/wiki/index.php/Portada" TargetMode="External"/><Relationship Id="rId20" Type="http://schemas.openxmlformats.org/officeDocument/2006/relationships/hyperlink" Target="http://nomada.blogs.com/about.html" TargetMode="External"/><Relationship Id="rId21" Type="http://schemas.openxmlformats.org/officeDocument/2006/relationships/hyperlink" Target="http://www.udc.es/" TargetMode="External"/><Relationship Id="rId22" Type="http://schemas.openxmlformats.org/officeDocument/2006/relationships/hyperlink" Target="http://www.aulablog.com/juan-freire-la-web-2.0-educativa.-herramientas-para-el-aprendizaje-activo-y-colaborativo"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XML" TargetMode="External"/><Relationship Id="rId2" Type="http://schemas.openxmlformats.org/officeDocument/2006/relationships/hyperlink" Target="http://es.wikipedia.org/wiki/Sindicar"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7:57:00Z</dcterms:created>
  <dc:creator>fco</dc:creator>
  <dc:description/>
  <cp:keywords/>
  <dc:language>en-US</dc:language>
  <cp:lastModifiedBy>FJCO</cp:lastModifiedBy>
  <dcterms:modified xsi:type="dcterms:W3CDTF">2009-06-20T18:23:00Z</dcterms:modified>
  <cp:revision>7</cp:revision>
  <dc:subject/>
  <dc:title>Nuevas tecnologías en la educación</dc:title>
</cp:coreProperties>
</file>